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lang w:eastAsia="cs-CZ"/>
        </w:rPr>
      </w:pPr>
      <w:r>
        <w:rPr>
          <w:lang w:eastAsia="cs-CZ"/>
        </w:rPr>
        <w:t>Pedagogická fakulta Univerzity Jana Evangelisty Purkyně v Ústí nad Labem</w:t>
      </w:r>
    </w:p>
    <w:p>
      <w:pPr>
        <w:pStyle w:val="Heading2"/>
        <w:rPr>
          <w:lang w:eastAsia="cs-CZ"/>
        </w:rPr>
      </w:pPr>
      <w:r>
        <w:rPr>
          <w:lang w:eastAsia="cs-CZ"/>
        </w:rPr>
        <w:t>Směrnice děkana PF UJEP Ústí n. L. č. 3/2013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bilitační řízení a řízení ke jmenování profesorem na PF UJEP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I.</w:t>
      </w:r>
    </w:p>
    <w:p>
      <w:pPr>
        <w:pStyle w:val="Normal"/>
        <w:autoSpaceDE w:val="false"/>
        <w:spacing w:before="0" w:after="0"/>
        <w:contextualSpacing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BECNÁ USTANOVENÍ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6" w:hanging="426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t>1.</w:t>
        <w:tab/>
        <w:t xml:space="preserve">Habilitační řízení a řízení ke jmenování profesorem se na PF UJEP uskutečňuje podle Řádu habilitačního řízení a řízení ke jmenování profesorem Univerzity Jana Evangelisty Purkyně v Ústí nad Labem registrovaného MŠMT ČR podle § 36 odst. 2 zákona č. 111/1998 Sb., o vysokých školách a o změně a doplnění dalších zákonů, ve znění pozdějších předpisů, dne 24. května 2012 pod čj. 21 367/2012-30. </w:t>
      </w:r>
    </w:p>
    <w:p>
      <w:pPr>
        <w:pStyle w:val="Normal"/>
        <w:autoSpaceDE w:val="false"/>
        <w:ind w:left="426" w:hanging="426"/>
        <w:rPr/>
      </w:pPr>
      <w:r>
        <w:rPr>
          <w:rFonts w:cs="Arial"/>
          <w:szCs w:val="24"/>
        </w:rPr>
        <w:t>2.</w:t>
        <w:tab/>
        <w:t>Habilitační řízení a řízení ke jmenování profesorem dle § 72 a 74 zákona č. 111/1998 Sb., o vysokých školách a o změně a doplnění dalších zákonů, ve znění pozdějších předpisů, je PF UJEP oprávněna vykonávat v akreditovaných oborech „Hudební teorie a pedagogika“ a „Výtvarná výchova – teorie a tvorba“.</w:t>
      </w:r>
    </w:p>
    <w:p>
      <w:pPr>
        <w:pStyle w:val="Normal"/>
        <w:ind w:left="426" w:hanging="426"/>
        <w:rPr/>
      </w:pPr>
      <w:r>
        <w:rPr>
          <w:rStyle w:val="Emphasis"/>
          <w:rFonts w:cs="Arial"/>
          <w:i w:val="false"/>
          <w:szCs w:val="24"/>
        </w:rPr>
        <w:t>3.</w:t>
        <w:tab/>
        <w:t>V habilitačním řízení a řízení ke jmenování profesorem na PF UJEP se prokazuje pedagogická, vědecká a umělecko pedagogická kvalifikace uchazeče, který je významnou a uznávanou osobností ve svém oboru.</w:t>
      </w:r>
    </w:p>
    <w:p>
      <w:pPr>
        <w:pStyle w:val="Normal"/>
        <w:numPr>
          <w:ilvl w:val="0"/>
          <w:numId w:val="9"/>
        </w:numPr>
        <w:spacing w:before="0" w:after="0"/>
        <w:contextualSpacing w:val="false"/>
        <w:rPr/>
      </w:pPr>
      <w:r>
        <w:rPr>
          <w:rStyle w:val="Emphasis"/>
          <w:rFonts w:cs="Arial"/>
          <w:i w:val="false"/>
          <w:szCs w:val="24"/>
        </w:rPr>
        <w:t xml:space="preserve">V habilitačním řízení se ověřuje vědecká, pedagogická a umělecko pedagogická kvalifikace uchazeče, a to na základě habilitační práce a její obhajoby a dalších vědeckých, odborných nebo uměleckých aktivit, a také uchazečova pedagogická způsobilost na základě hodnocení habilitační přednášky a předcházející pedagogické praxe. </w:t>
      </w:r>
    </w:p>
    <w:p>
      <w:pPr>
        <w:pStyle w:val="Normal"/>
        <w:numPr>
          <w:ilvl w:val="0"/>
          <w:numId w:val="9"/>
        </w:numPr>
        <w:spacing w:before="0" w:after="0"/>
        <w:contextualSpacing w:val="false"/>
        <w:rPr/>
      </w:pPr>
      <w:r>
        <w:rPr>
          <w:rStyle w:val="Emphasis"/>
          <w:rFonts w:cs="Arial"/>
          <w:i w:val="false"/>
          <w:szCs w:val="24"/>
        </w:rPr>
        <w:t xml:space="preserve">Uchazeč řízení ke jmenování profesorem musí prokázat, že jeho pedagogická, vědecká a umělecká činnost má průkaznou kulturní hodnotu a společenskou závažnost, a že se svou odbornou autoritou významně podílí na vývoji příslušného oboru. </w:t>
      </w:r>
    </w:p>
    <w:p>
      <w:pPr>
        <w:pStyle w:val="Normal"/>
        <w:numPr>
          <w:ilvl w:val="0"/>
          <w:numId w:val="9"/>
        </w:numPr>
        <w:spacing w:before="0" w:after="0"/>
        <w:contextualSpacing w:val="false"/>
        <w:rPr>
          <w:rFonts w:cs="Arial"/>
          <w:i/>
          <w:i/>
          <w:szCs w:val="24"/>
        </w:rPr>
      </w:pPr>
      <w:r>
        <w:rPr>
          <w:rStyle w:val="Emphasis"/>
          <w:rFonts w:cs="Arial"/>
          <w:i w:val="false"/>
          <w:szCs w:val="24"/>
        </w:rPr>
        <w:t>V umělecko pedagogických oborech lze částečně kompenzovat publikační a vědecké aktivity aktivitami uměleckými.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II.</w:t>
      </w:r>
    </w:p>
    <w:p>
      <w:pPr>
        <w:pStyle w:val="Normal"/>
        <w:autoSpaceDE w:val="false"/>
        <w:spacing w:before="240" w:after="120"/>
        <w:contextualSpacing/>
        <w:jc w:val="center"/>
        <w:rPr>
          <w:rFonts w:cs="Arial"/>
          <w:b/>
          <w:b/>
          <w:szCs w:val="24"/>
        </w:rPr>
      </w:pPr>
      <w:r>
        <w:rPr>
          <w:rFonts w:cs="Arial"/>
          <w:b/>
        </w:rPr>
        <w:t>KRITÉRIA PRO HABILITAČNÍ ŘÍZENÍ</w:t>
      </w:r>
    </w:p>
    <w:p>
      <w:pPr>
        <w:pStyle w:val="Normal"/>
        <w:autoSpaceDE w:val="fals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ískání vysokoškolského vzdělání a vědecké hodnosti CSc. nebo akademicko-vědeckého titulu Dr. nebo akademického titulu Ph.D. nebo akademického titulu ArtD., uváděného za jménem v témže nebo příbuzném oboru, v němž se hodlá uchazeč habilitovat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dložení příslušných dokladů dle oddílu IV. této směrnic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dložení habilitační práce. Za habilitační práci se v oborech akreditovaných na PF UJEP dle § 72 odst. 3 zákona č. 111/1998 Sb., o vysokých školách a o změně a doplnění dalších zákonů, ve znění pozdějších předpisů, považuje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before="0" w:after="0"/>
        <w:ind w:left="1068" w:hanging="36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ísemná práce, která přináší nové vědecké poznatky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1068" w:hanging="36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soubor uveřejněných vědeckých prací doplněný komentářem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1068" w:hanging="36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tiskem vydaná monografie, která přináší nové vědecké poznatky, a která není totožná s monografií uvedenou v bodě II/5 této směrnic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0"/>
        <w:ind w:left="1068" w:hanging="36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habilitační výstava v případě umělecko pedagogicky orientované žádosti o habilitaci v oboru „Výtvarná výchova – teorie a tvorba“. Habilitační výstava je soubor zveřejněné umělecké činnosti v renomované instituci a její nezbytnou součástí je realizovaný katalog s publikovaným odborným textem, dokládajícím hodnotu umělecké tvorby uchazeče.</w:t>
      </w:r>
    </w:p>
    <w:p>
      <w:pPr>
        <w:pStyle w:val="Normal"/>
        <w:autoSpaceDE w:val="false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Habilitační práce nesmí být totožná s prací, na základě které byl udělen již jiný titul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Minimálně pětileté souvislé pedagogické působení na vysoké škole.</w:t>
      </w:r>
    </w:p>
    <w:p>
      <w:pPr>
        <w:pStyle w:val="Normal"/>
        <w:numPr>
          <w:ilvl w:val="0"/>
          <w:numId w:val="2"/>
        </w:numPr>
        <w:spacing w:before="0" w:after="0"/>
        <w:contextualSpacing w:val="false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Autorství alespoň jedné zveřejněné monografie, přičemž jako vědecká a umělecká monografie je chápána recenzovaná původní monotematická práce s vědeckým, uměleckým nebo umělecko pedagogickým přínosem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Publikování minimálně dvaceti prací v domácích vědeckých a odborných recenzovaných časopisech z toho alespoň 5 uvedených v Seznamu recenzovaných neimpaktovaných periodik vydávaných v České republice v tzv. pozitivním seznamu periodik, sbornících a minimálně deseti prací v zahraničních vědeckých a odborných recenzovaných časopisech a sbornících. Mají-li práce více autorů, je třeba uvádět i procentuální podíl uchazeče na jednotlivých pracích. Významná umělecko-pedagogická činnost může kompenzovat až polovinu těchto aktivit, tj. maximálně 10 domácích a 5 zahraničních publikací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Přehled dalších publikačních a uměleckých aktivit by měl být dále utříděn podle závažnosti v těchto kategoriích: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kapitoly v monografiích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výstavy a koncerty v renomovaných institucích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vysokoškolské učebnice a skript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závažné umělecké dílo (hudební kompozice, realizace v architektuře, ve scénografii, v knižní kultuře, v oblasti</w:t>
      </w:r>
      <w:r>
        <w:rPr>
          <w:rFonts w:cs="Arial"/>
          <w:color w:val="008000"/>
          <w:szCs w:val="24"/>
        </w:rPr>
        <w:t xml:space="preserve"> </w:t>
      </w:r>
      <w:r>
        <w:rPr>
          <w:rFonts w:cs="Arial"/>
          <w:szCs w:val="24"/>
        </w:rPr>
        <w:t>vizuální komunikace, performance, atd.)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ublikované přednášky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ublikované recenze a další posudky, popularizační texty, prezentace umělecké činnosti ve sdělovacích prostředcích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kurátorství výstav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osudky disertačních či habilitačních prací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Ohlas vědecké a umělecko pedagogické činnosti uchazeč doloží přehledem citací v odborném tisku, případně recenzí a kritik, dokládajících hodnotu umělecké produkce. Pro habilitační řízení je závazným požadavkem minimálně deset domácích a pět zahraničních citací. Nelze uvádět autocitace (ani u kolektivních prací), tzn. citace jiné práce téhož autora nebo jiné práce, jíž je citující autor spoluautorem, ani citace v nepublikovaných pracích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ro posouzení kvalifikace a celkového profilu uvede uchazeč své další aktivity v těchto oblastech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školitelství a další aktivity v rámci realizace doktorského studijního programu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řešitelství a spoluřešitelství projektů evidovaných v CEP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řešitelství a spoluřešitelství dalších projektů,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inovační přínosy v pedagogické práci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významná umělecká ocenění a nominace na ocenění uchazeče a jeho žáků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členství v odborných komisích, porotách, oborových komisích a radách a vědeckých a uměleckých radách,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členství v edičních a redakčních radách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odborných stáží a aktivních účastí na významných kongresech, konferencích, sympóziích a festivalech typu EUR a WRD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organizační a odborné působení v tvůrčích dílnách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zastoupení v galerijních a muzejních sbírkách.</w:t>
      </w:r>
    </w:p>
    <w:p>
      <w:pPr>
        <w:pStyle w:val="Normal"/>
        <w:autoSpaceDE w:val="false"/>
        <w:ind w:left="36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autoSpaceDE w:val="false"/>
        <w:spacing w:before="0" w:after="0"/>
        <w:contextualSpacing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KRITÉRIA PRO ŘÍZENÍ KE JMENOVÁNÍ PROFESOREM</w:t>
      </w:r>
    </w:p>
    <w:p>
      <w:pPr>
        <w:pStyle w:val="Normal"/>
        <w:autoSpaceDE w:val="false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ískání vysokoškolského vzdělání a vědecké hodnosti CSc. nebo akademicko vědeckého titulu Dr. nebo akademického titulu Ph.D. nebo akademického titulu ArtD. a předchozí habilitace v daném nebo příbuzném oboru, pokud součástí habilitačního řízení bylo předložení habilitační prá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dložení příslušných dokladů dle oddílu V. této směrni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Minimálně osmileté souvislé pedagogické působení na vysoké škole. Žádost o zahájení řízení ke jmenování profesorem je možné podat nejdříve tři roky po datu účinnosti jmenování docent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rPr/>
      </w:pPr>
      <w:r>
        <w:rPr>
          <w:rFonts w:cs="Arial"/>
          <w:szCs w:val="24"/>
        </w:rPr>
        <w:t xml:space="preserve">Autorství alespoň dvou zveřejněných monografií, přičemž jako vědecká a umělecká monografie je chápána recenzovaná původní monotematická práce s vědeckým, uměleckým nebo umělecko-pedagogickým přínosem. </w:t>
      </w:r>
      <w:r>
        <w:rPr>
          <w:rFonts w:cs="Arial"/>
          <w:color w:val="000000"/>
          <w:szCs w:val="24"/>
        </w:rPr>
        <w:t>Alespoň jedna z monografií by měla být publikována v zahraničí, nebo vydána v cizím jazyce.   V případě umělecko pedagogicky orientované žádosti o řízení ke jmenování profesorem v oboru „Výtvarná výchova – teorie a tvorba“ může být jedna vědecká monografie nahrazena výstavou realizovanou buď v ČR nebo v zahraničí dle typu nahrazované monografie. Výstava je soubor zveřejněné umělecké činnosti v renomované instituci a její nezbytnou součástí je realizovaný katalog s publikovaným odborným textem, dokládajícím hodnotu umělecké tvorby uchazeč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Publikování minimálně třiceti prací v domácích vědeckých a odborných recenzovaných časopisech z toho alespoň 10 uvedených v Seznamu recenzovaných neimpaktovaných periodik vydávaných v České republice v tzv. pozitivním seznamu periodik, sbornících a minimálně dvaceti prací v zahraničních vědeckých a odborných recenzovaných časopisech a sbornících. Mají-li práce více autorů, je třeba uvádět i procentuální podíl uchazeče na jednotlivých pracích. Významná umělecko pedagogická činnost může kompenzovat až polovinu těchto aktivit, tj. maximálně 15 domácích a 10 zahraničních publikac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Přehled dalších publikačních a uměleckých aktivit by měl být dále utříděn podle závažnosti v těchto kategoriích: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kapitoly v monografiích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výstavy a koncerty v renomovaných institucích,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vysokoškolské učebnice a skript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/>
      </w:pPr>
      <w:r>
        <w:rPr>
          <w:rFonts w:cs="Arial"/>
          <w:szCs w:val="24"/>
        </w:rPr>
        <w:t>závažné umělecké dílo (hudební kompozice, realizace v architektuře, ve scénografii, v knižní kultuře, v oblasti</w:t>
      </w:r>
      <w:r>
        <w:rPr>
          <w:rFonts w:cs="Arial"/>
          <w:color w:val="008000"/>
          <w:szCs w:val="24"/>
        </w:rPr>
        <w:t xml:space="preserve"> </w:t>
      </w:r>
      <w:r>
        <w:rPr>
          <w:rFonts w:cs="Arial"/>
          <w:szCs w:val="24"/>
        </w:rPr>
        <w:t>vizuální komunikace, performance, atd.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vané a publikované přednášky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ublikované recenze a další posudky, popularizační texty, prezentace umělecké činnosti ve sdělovacích prostředcích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kurátorství výstav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/>
      </w:pPr>
      <w:r>
        <w:rPr>
          <w:rFonts w:cs="Arial"/>
          <w:szCs w:val="24"/>
        </w:rPr>
        <w:t>školitelství a další aktivity v rámci realizace doktorského studijního programu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úspěšně vedené a obhájené dizertační prác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osudky disertačních či habilitačních a prací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360"/>
        <w:contextualSpacing w:val="false"/>
        <w:rPr/>
      </w:pPr>
      <w:r>
        <w:rPr>
          <w:rFonts w:cs="Arial"/>
          <w:szCs w:val="24"/>
        </w:rPr>
        <w:t>Ohlas vědecké a umělecko pedagogické činnosti uchazeč doloží přehledem citací v odborném tisku, případně recenzí a kritik, dokládajících hodnotu umělecké produkce. Pro řízení ke jmenování profesorem je závazným požadavkem minimálně dvacet domácích a deset zahraničních citací. Nelze uvádět autocitace (ani u kolektivních prací), tzn. citace jiné práce téhož autora nebo jiné práce, jíž je citující autor spoluautorem, ani citace v nepublikovaných pracích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36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ro posouzení kvalifikace a celkového profilu uvede uchazeč své další aktivity v těchto oblastech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řešitelství a spoluřešitelství projektů evidovaných v CEP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řešitelství a spoluřešitelství dalších projektů,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inovační přínosy v pedagogické práci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významná umělecká ocenění a nominace na ocenění uchazeče a jeho žáků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členství v odborných komisích, porotách, oborových komisích a radách a vědeckých a uměleckých radách,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členství v edičních a redakčních radách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odborných stáží a aktivních účastí na významných kongresech, konferencích, sympóziích a festivalech typu EUR a WRD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organizační a odborné působení v tvůrčích dílnách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002" w:hanging="294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astoupení v galerijních a muzejních sbírkách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autoSpaceDE w:val="false"/>
        <w:spacing w:before="0" w:after="0"/>
        <w:contextualSpacing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</w:rPr>
        <w:t>SEZNAM DOKLADŮ K ŽÁDOSTI O ZAHÁJENÍ HABILITAČNÍHO ŘÍZENÍ</w:t>
      </w:r>
    </w:p>
    <w:p>
      <w:pPr>
        <w:pStyle w:val="Normal"/>
        <w:autoSpaceDE w:val="fals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odepsaná žádost uchazeče o zahájení habilitačního řízení s uvedením oboru habilitačního řízení (viz příloha). (1x originál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Vědecko-pedagogický životopis uchazeče podepsaný modře a datovaný. (3x originál, 5 x kopie tištěně, 1x elektronicky). </w:t>
      </w:r>
    </w:p>
    <w:p>
      <w:pPr>
        <w:pStyle w:val="Normal"/>
        <w:autoSpaceDE w:val="false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Životopis musí obsahovat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jméno, příjmení a dosažené tituly, u žen i rodné příjmení,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údaje o současném pracovním poměru včetně výše úvazku a délky trvání,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datum a místo narození,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rodné číslo,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stav,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trvalé bydliště včetně PSČ,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obor habilitačního řízení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Úředně ověřené kopie dokladů o dosaženém vysokoškolském vzdělání a titulech získaných v magisterském a doktorském studiu. (1x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Doklad osvědčující pedagogickou praxi potvrzený zaměstnaneckým oddělením zaměstnavatele. (1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dosavadních absolvovaných zaměstnání včetně výše úvazku a délky trvání. (1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vědecké a pedagogické činnosti uchazeče. (1x elektronicky, 8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publikační činnosti uchazeče členěné dle RIV. (1x elektronicky, 8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umělecké a umělecko pedagogické činnosti uchazeče. (1x elektronicky, 8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Přehled citací v odborném tisku, případně recenzí a kritik. (1x elektronicky, 8x tištěně)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Doklad o členství v domácích a mezinárodních profesních organizacích. (8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absolvovaných vědeckých nebo uměleckých stáží trvajících 30 a více dní a aktivních účastí na významných akcích typu EUR a WRD (1x elektronicky, 8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Vytištěná disertační práce (1x) a habilitační práce (1x elektronicky na CD, 4x tištěné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Monografie se všemi publikovanými recenzemi. (1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Návrh tří témat habilitační přednášky. (1 x elektronicky, 1x tištěně)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 xml:space="preserve">Uchazeč dodá na oddělení pro vědu fakulty nejméně 1 měsíc před obhajobou habilitační práce teze své habilitační přednášky. Teze habilitační přednášky jsou zaslány členům vědecké rady fakulty předem, zpravidla současně s pozvánkou na jednání VR fakulty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Doklad o zaplacení manipulačního poplatku. (viz příkaz děkana č. 7/2013)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ZNAM DOKLADŮ K ŽÁDOSTI O ZAHÁJENÍ ŘÍZENÍ KE JMENOVÁNÍ PROFESOR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odepsaná žádost uchazeče o zahájení řízení ke jmenování profesorem s uvedením oboru řízení ke jmenování profesorem (viz příloha). (1x originál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Písemné doporučení alespoň dvou profesorů téhož nebo příbuzného oboru přiložené k žádosti o zahájené řízení ke jmenování profesorem dle V/1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Vědecko pedagogický životopis uchazeče podepsaný modře a datovaný. (3x originál, 5 x kopie tištěně, 1x elektronicky). </w:t>
      </w:r>
    </w:p>
    <w:p>
      <w:pPr>
        <w:pStyle w:val="Normal"/>
        <w:autoSpaceDE w:val="false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Životopis musí obsahovat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jméno, příjmení a dosažené tituly, u žen i rodné příjmení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údaje o současném pracovním poměru včetně výše úvazku a délky trvání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datum a místo narození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rodné čísl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stav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trvalé bydliště včetně PSČ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obor jmenovacího řízení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Úředně ověřené kopie dokladů o dosaženém vysokoškolském vzdělání a o předchozích získaných titulech. (1x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Habilitační práce a úředně ověřený doklad o jmenování docentem. (1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Doklad osvědčující pedagogickou praxi potvrzený zaměstnaneckým oddělením zaměstnavatele. (1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Přehled dosavadních absolvovaných zaměstnání včetně výše úvazku a délky trvání. (1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Přehled vědecké a pedagogické činnosti uchazeče. (1x elektronicky, 8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Přehled publikační činnosti uchazeče členěné dle RIV. (1x elektronicky, 8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Přehled umělecké a umělecko pedagogické činnosti uchazeče. (1x elektronicky, 8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 xml:space="preserve">Přehled citací v odborném tisku, případně recenzí a kritik. (1x elektronicky, 8x tištěně)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Doklad o členství v domácích a mezinárodních profesních organizacích. (8x tištěně)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Přehled absolvovaných vědeckých nebo uměleckých stáží trvajících 30 a více dní a aktivních účastí na významných akcích typu EUR a WRD  (1x elektronicky, 8x tištěně).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Přehled Vytištěné disertační práce (1x) a habilitační práce. (1x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Monografie se všemi publikovanými recenzemi. (1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Návrh přednášky, která je součástí řízení ke jmenování profesorem. (1 x elektronicky, 1x tištěně)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>Doklad o zaplacení manipulačního poplatku. (viz příkaz děkana č. 7/2013)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OSTUP PŘI HABILITAČNÍM A JMENOVACÍM ŘÍZENÍ NA PF UJEP</w:t>
      </w:r>
    </w:p>
    <w:p>
      <w:pPr>
        <w:pStyle w:val="Defaul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efault"/>
        <w:numPr>
          <w:ilvl w:val="0"/>
          <w:numId w:val="15"/>
        </w:numPr>
        <w:spacing w:before="0" w:after="2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Postup při habilitačním a jmenovacím řízení na PF UJEP je upraven Řádem pro habilitační řízení a řízení pro jmenování profesorem na UJEP. </w:t>
      </w:r>
    </w:p>
    <w:p>
      <w:pPr>
        <w:pStyle w:val="Default"/>
        <w:numPr>
          <w:ilvl w:val="0"/>
          <w:numId w:val="15"/>
        </w:numPr>
        <w:spacing w:before="0" w:after="2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Vědecká rada PF UJEP má při projednávání k dispozici (alespoň v jednom exempláři) veškerou dokumentaci, kterou používala komise. </w:t>
      </w:r>
    </w:p>
    <w:p>
      <w:pPr>
        <w:pStyle w:val="Default"/>
        <w:numPr>
          <w:ilvl w:val="0"/>
          <w:numId w:val="15"/>
        </w:numPr>
        <w:spacing w:before="0" w:after="2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Uchazeč má právo při příležitosti přednášky ke jmenování docentem/profesorem předložit vědecké radě jakékoli další doplňující materiály, pokud jsou relevantní pro úplnější posouzení osobnosti uchazeče a jeho díla. </w:t>
      </w:r>
    </w:p>
    <w:p>
      <w:pPr>
        <w:pStyle w:val="Default"/>
        <w:numPr>
          <w:ilvl w:val="0"/>
          <w:numId w:val="15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élka přednášky ke jmenování docentem je nejvýše 20 minut, délka přednášky ke jmenování profesorem je nejvýše 30 minut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II.</w:t>
      </w:r>
    </w:p>
    <w:p>
      <w:pPr>
        <w:pStyle w:val="Normal"/>
        <w:autoSpaceDE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ÁVĚREČNÁ USTANOVENÍ</w:t>
      </w:r>
    </w:p>
    <w:p>
      <w:pPr>
        <w:pStyle w:val="Normal"/>
        <w:autoSpaceDE w:val="false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Elektronické materiály budou zaslány v jednom PDF souboru, poslední strana bude modře datována a podepsána. E-mailová adresa pro elektronické zasílání dokladů k žádostem o zahájení habilitační řízení, resp. žádostem o zahájení řízení ke jmenování profesorem je: </w:t>
      </w:r>
      <w:hyperlink r:id="rId3">
        <w:r>
          <w:rPr>
            <w:rStyle w:val="InternetLink"/>
            <w:rFonts w:cs="Arial"/>
            <w:szCs w:val="24"/>
          </w:rPr>
          <w:t>radka.ryglova@ujep.cz</w:t>
        </w:r>
      </w:hyperlink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 w:val="false"/>
        <w:rPr/>
      </w:pPr>
      <w:r>
        <w:rPr>
          <w:rFonts w:cs="Arial"/>
          <w:color w:val="000000"/>
          <w:szCs w:val="24"/>
        </w:rPr>
        <w:t>Veškeré tištěné materiály uchazeč modře podepíše a uvede datum. Adresa k zasílání tištěných podkladů a dalších dokumentů k žádostem o zahájení habilitační řízení, resp. žádostem o zahájení řízení ke jmenování profesorem je: Radka Ryglová, oddělení pro vědu, Pedagogická fakulta UJEP, České mládeže 8, 400 96 Ústí nad Labem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 w:val="false"/>
        <w:rPr/>
      </w:pPr>
      <w:r>
        <w:rPr>
          <w:rFonts w:cs="Arial"/>
          <w:szCs w:val="24"/>
        </w:rPr>
        <w:t xml:space="preserve">Kontrolou dodržování kritérií a dalších náležitostí souvisejících s habilitačním řízením a řízením ke jmenování profesorem pověřuji proděkana pro </w:t>
      </w:r>
      <w:r>
        <w:rPr>
          <w:rFonts w:cs="Arial"/>
          <w:color w:val="000000"/>
          <w:szCs w:val="24"/>
        </w:rPr>
        <w:t>vědu a tvůrčí činnost PF UJEP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 w:val="false"/>
        <w:rPr>
          <w:rFonts w:cs="Arial"/>
          <w:color w:val="000000"/>
          <w:szCs w:val="24"/>
        </w:rPr>
      </w:pPr>
      <w:r>
        <w:rPr>
          <w:rFonts w:cs="Arial"/>
          <w:szCs w:val="24"/>
        </w:rPr>
        <w:t>Tato směrnice byla schválena Vědeckou radou PF UJEP dne 16. 5. 2013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 w:val="false"/>
        <w:rPr>
          <w:rFonts w:cs="Arial"/>
          <w:color w:val="000000"/>
          <w:szCs w:val="24"/>
        </w:rPr>
      </w:pPr>
      <w:r>
        <w:rPr>
          <w:rFonts w:cs="Arial"/>
          <w:szCs w:val="24"/>
        </w:rPr>
        <w:t>Tato směrnice byla schválena Vědeckou radou UJEP dne 17. 5. 2013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 w:val="false"/>
        <w:rPr>
          <w:rFonts w:cs="Arial"/>
          <w:color w:val="000000"/>
          <w:szCs w:val="24"/>
        </w:rPr>
      </w:pPr>
      <w:r>
        <w:rPr>
          <w:rFonts w:cs="Arial"/>
          <w:szCs w:val="24"/>
        </w:rPr>
        <w:t>Tato směrnice nabývá účinnosti dne 20. 5. 2013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V Ústí nad Labem dne 12. února 201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oc. PaedDr. Pavel Doulík, PhD.</w:t>
      </w:r>
    </w:p>
    <w:p>
      <w:pPr>
        <w:pStyle w:val="Bezmezer"/>
        <w:ind w:left="5387" w:firstLine="277"/>
        <w:rPr/>
      </w:pPr>
      <w:r>
        <w:rPr/>
        <w:t>děkan PF UJEP v Ústí n. L.</w:t>
      </w:r>
    </w:p>
    <w:p>
      <w:pPr>
        <w:pStyle w:val="Heading"/>
        <w:rPr>
          <w:lang w:eastAsia="cs-CZ"/>
        </w:rPr>
      </w:pPr>
      <w:r>
        <w:rPr>
          <w:lang w:eastAsia="cs-CZ"/>
        </w:rPr>
        <w:t>Zpracovala:</w:t>
      </w:r>
    </w:p>
    <w:p>
      <w:pPr>
        <w:pStyle w:val="Heading"/>
        <w:rPr/>
      </w:pPr>
      <w:r>
        <w:rPr>
          <w:lang w:eastAsia="cs-CZ"/>
        </w:rPr>
        <w:t>Doc. PaedDr. Ivana Brtnová Čepičková, Ph.D., proděkan pro vědu a tvůrčí činnost  PF UJEP</w:t>
      </w:r>
    </w:p>
    <w:p>
      <w:pPr>
        <w:pStyle w:val="Normal"/>
        <w:autoSpaceDE w:val="false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autoSpaceDE w:val="false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autoSpaceDE w:val="false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hadow/>
          <w:sz w:val="20"/>
          <w:szCs w:val="20"/>
        </w:rPr>
      </w:pPr>
      <w:r>
        <w:rPr>
          <w:rFonts w:cs="Arial"/>
          <w:sz w:val="20"/>
          <w:szCs w:val="24"/>
          <w:lang w:eastAsia="cs-CZ"/>
        </w:rPr>
        <w:t xml:space="preserve">Příloha č. 1: </w:t>
      </w:r>
      <w:r>
        <w:rPr>
          <w:rFonts w:cs="Arial"/>
          <w:b/>
          <w:shadow/>
          <w:sz w:val="20"/>
          <w:szCs w:val="20"/>
        </w:rPr>
        <w:t>Přihláška k habilitačnímu řízení – řízení ke jmenování profesorem na PF UJEP</w:t>
      </w:r>
    </w:p>
    <w:p>
      <w:pPr>
        <w:pStyle w:val="Normal"/>
        <w:numPr>
          <w:ilvl w:val="0"/>
          <w:numId w:val="0"/>
        </w:numPr>
        <w:outlineLvl w:val="0"/>
        <w:rPr>
          <w:rFonts w:ascii="Arial MT CE Black" w:hAnsi="Arial MT CE Black" w:cs="Arial MT CE Black"/>
          <w:b/>
          <w:b/>
          <w:shadow/>
          <w:sz w:val="28"/>
          <w:szCs w:val="28"/>
        </w:rPr>
      </w:pPr>
      <w:r>
        <w:rPr>
          <w:rFonts w:eastAsia="Arial" w:cs="Arial"/>
          <w:b/>
          <w:shadow/>
          <w:sz w:val="20"/>
          <w:szCs w:val="20"/>
        </w:rPr>
        <w:t xml:space="preserve">                   </w:t>
      </w:r>
      <w:r>
        <w:rPr>
          <w:rFonts w:cs="Arial"/>
          <w:b/>
          <w:shadow/>
          <w:sz w:val="20"/>
          <w:szCs w:val="20"/>
        </w:rPr>
        <w:t>v Ústí nad Labem</w:t>
      </w:r>
    </w:p>
    <w:p>
      <w:pPr>
        <w:pStyle w:val="Normal"/>
        <w:jc w:val="left"/>
        <w:rPr>
          <w:rFonts w:ascii="Arial MT CE Black" w:hAnsi="Arial MT CE Black" w:cs="Arial"/>
          <w:b/>
          <w:b/>
          <w:bCs/>
          <w:shadow/>
          <w:sz w:val="20"/>
          <w:szCs w:val="20"/>
        </w:rPr>
      </w:pPr>
      <w:r>
        <w:rPr>
          <w:rFonts w:cs="Arial" w:ascii="Arial MT CE Black" w:hAnsi="Arial MT CE Black"/>
          <w:b/>
          <w:bCs/>
          <w:shadow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loha č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MT CE Black" w:ascii="Arial MT CE Black" w:hAnsi="Arial MT CE Black"/>
          <w:b/>
          <w:shadow/>
          <w:sz w:val="28"/>
          <w:szCs w:val="28"/>
        </w:rPr>
        <w:t>Přihláška k habilitačnímu řízení – řízení ke jmenování profesorem</w:t>
      </w:r>
      <w:r>
        <w:rPr>
          <w:rFonts w:cs="Arial MT CE Black" w:ascii="Arial MT CE Black" w:hAnsi="Arial MT CE Black"/>
          <w:b/>
          <w:shadow/>
          <w:sz w:val="28"/>
          <w:szCs w:val="28"/>
          <w:vertAlign w:val="superscript"/>
        </w:rPr>
        <w:t>*</w:t>
      </w:r>
      <w:r>
        <w:rPr>
          <w:rFonts w:cs="Arial MT CE Black" w:ascii="Arial MT CE Black" w:hAnsi="Arial MT CE Black"/>
          <w:b/>
          <w:shadow/>
          <w:sz w:val="28"/>
          <w:szCs w:val="28"/>
        </w:rPr>
        <w:t xml:space="preserve"> na PF UJEP v Ústí nad Labem</w:t>
      </w:r>
    </w:p>
    <w:p>
      <w:pPr>
        <w:pStyle w:val="Normal"/>
        <w:jc w:val="center"/>
        <w:rPr>
          <w:rFonts w:ascii="Arial MT CE Black" w:hAnsi="Arial MT CE Black" w:cs="Arial MT CE Black"/>
          <w:b/>
          <w:b/>
          <w:shadow/>
          <w:sz w:val="28"/>
          <w:szCs w:val="28"/>
        </w:rPr>
      </w:pPr>
      <w:r>
        <w:rPr>
          <w:rFonts w:cs="Arial MT CE Black" w:ascii="Arial MT CE Black" w:hAnsi="Arial MT CE Black"/>
          <w:b/>
          <w:shadow/>
          <w:sz w:val="28"/>
          <w:szCs w:val="28"/>
        </w:rPr>
      </w:r>
    </w:p>
    <w:p>
      <w:pPr>
        <w:pStyle w:val="Normal"/>
        <w:rPr>
          <w:rFonts w:ascii="Arial MT CE Black" w:hAnsi="Arial MT CE Black" w:cs="Arial MT CE Black"/>
          <w:sz w:val="22"/>
        </w:rPr>
      </w:pPr>
      <w:r>
        <w:rPr>
          <w:rFonts w:cs="Arial MT CE Black" w:ascii="Arial MT CE Black" w:hAnsi="Arial MT CE Black"/>
          <w:sz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 xml:space="preserve">Jméno, příjmení, tituly: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Rodné příjmení: .....................................................................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Datum narození: .......................... Rodné číslo:.....................  Stav:.......................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Místo narození: ……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hadow/>
        </w:rPr>
        <w:t xml:space="preserve">Adresa trvalého bydliště: …………………………………………………………………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PSČ: .......................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Telefon/ E-mail: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Zaměstnavatel (přesná adresa, telefon / E-mail)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jc w:val="left"/>
        <w:rPr>
          <w:shadow/>
        </w:rPr>
      </w:pPr>
      <w:r>
        <w:rPr>
          <w:shadow/>
        </w:rPr>
        <w:t>Pracoviště (vč. adresy a telefonu, pokud se liší od adresy zaměstnavatele):</w:t>
      </w:r>
    </w:p>
    <w:p>
      <w:pPr>
        <w:pStyle w:val="Normal"/>
        <w:jc w:val="left"/>
        <w:rPr>
          <w:shadow/>
        </w:rPr>
      </w:pPr>
      <w:r>
        <w:rPr>
          <w:shadow/>
        </w:rPr>
      </w:r>
    </w:p>
    <w:p>
      <w:pPr>
        <w:pStyle w:val="Normal"/>
        <w:jc w:val="left"/>
        <w:rPr>
          <w:shadow/>
        </w:rPr>
      </w:pPr>
      <w:r>
        <w:rPr>
          <w:shadow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  <w:t>Funkce na pracovišti:  ................................................................................................</w:t>
      </w:r>
    </w:p>
    <w:p>
      <w:pPr>
        <w:pStyle w:val="Normal"/>
        <w:jc w:val="left"/>
        <w:rPr>
          <w:shadow/>
        </w:rPr>
      </w:pPr>
      <w:r>
        <w:rPr>
          <w:shadow/>
        </w:rPr>
      </w:r>
    </w:p>
    <w:p>
      <w:pPr>
        <w:pStyle w:val="Normal"/>
        <w:jc w:val="left"/>
        <w:rPr/>
      </w:pPr>
      <w:r>
        <w:rPr>
          <w:shadow/>
        </w:rPr>
        <w:t>Obor habilitačního řízení - řízení ke jmenování profesorem</w:t>
      </w:r>
      <w:r>
        <w:rPr>
          <w:shadow/>
          <w:vertAlign w:val="superscript"/>
        </w:rPr>
        <w:t>*</w:t>
      </w:r>
      <w:r>
        <w:rPr>
          <w:shadow/>
        </w:rPr>
        <w:t>:</w:t>
      </w:r>
    </w:p>
    <w:p>
      <w:pPr>
        <w:pStyle w:val="Normal"/>
        <w:jc w:val="left"/>
        <w:rPr>
          <w:shadow/>
        </w:rPr>
      </w:pPr>
      <w:r>
        <w:rPr>
          <w:shadow/>
        </w:rPr>
      </w:r>
    </w:p>
    <w:p>
      <w:pPr>
        <w:pStyle w:val="Normal"/>
        <w:jc w:val="left"/>
        <w:rPr>
          <w:shadow/>
        </w:rPr>
      </w:pPr>
      <w:r>
        <w:rPr>
          <w:shadow/>
        </w:rPr>
        <w:t>.............................................................................................……...………………………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</w:rPr>
      </w:pPr>
      <w:r>
        <w:rPr>
          <w:shadow/>
        </w:rPr>
        <w:t>Název habilitační práce:</w:t>
      </w:r>
    </w:p>
    <w:p>
      <w:pPr>
        <w:pStyle w:val="Normal"/>
        <w:numPr>
          <w:ilvl w:val="0"/>
          <w:numId w:val="0"/>
        </w:numPr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</w:rPr>
      </w:pPr>
      <w:r>
        <w:rPr>
          <w:shadow/>
        </w:rPr>
        <w:t>....................................................................................….......……..………....................</w:t>
      </w:r>
    </w:p>
    <w:p>
      <w:pPr>
        <w:pStyle w:val="Normal"/>
        <w:numPr>
          <w:ilvl w:val="0"/>
          <w:numId w:val="0"/>
        </w:numPr>
        <w:outlineLvl w:val="0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>Datum: ..............................     Podpis uchazeče:............................................................</w:t>
      </w:r>
    </w:p>
    <w:p>
      <w:pPr>
        <w:pStyle w:val="TextBody"/>
        <w:rPr>
          <w:shadow/>
          <w:sz w:val="18"/>
        </w:rPr>
      </w:pPr>
      <w:r>
        <w:rPr>
          <w:shadow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  <w:vertAlign w:val="superscript"/>
        </w:rPr>
        <w:t>*</w:t>
      </w:r>
      <w:r>
        <w:rPr>
          <w:b w:val="false"/>
          <w:i/>
        </w:rPr>
        <w:t>Nehodící se škrtněte</w:t>
      </w:r>
    </w:p>
    <w:p>
      <w:pPr>
        <w:pStyle w:val="TextBody"/>
        <w:ind w:right="70" w:hanging="0"/>
        <w:rPr>
          <w:b w:val="false"/>
          <w:b w:val="false"/>
          <w:i/>
          <w:i/>
          <w:shadow/>
        </w:rPr>
      </w:pPr>
      <w:r>
        <w:rPr>
          <w:b w:val="false"/>
          <w:i/>
          <w:shadow/>
        </w:rPr>
      </w:r>
    </w:p>
    <w:p>
      <w:pPr>
        <w:pStyle w:val="TextBody"/>
        <w:rPr>
          <w:b w:val="false"/>
          <w:b w:val="false"/>
          <w:shadow/>
          <w:sz w:val="18"/>
        </w:rPr>
      </w:pPr>
      <w:r>
        <w:rPr>
          <w:b w:val="false"/>
          <w:shadow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spacing w:before="0" w:after="120"/>
        <w:contextualSpacing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Arial MT CE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80" w:hanging="1080"/>
      <w:contextualSpacing w:val="false"/>
      <w:jc w:val="left"/>
      <w:rPr>
        <w:rFonts w:cs="Arial"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3817620</wp:posOffset>
          </wp:positionH>
          <wp:positionV relativeFrom="margin">
            <wp:posOffset>-771525</wp:posOffset>
          </wp:positionV>
          <wp:extent cx="2247900" cy="857250"/>
          <wp:effectExtent l="0" t="0" r="0" b="0"/>
          <wp:wrapTight wrapText="bothSides">
            <wp:wrapPolygon edited="0">
              <wp:start x="11580" y="3106"/>
              <wp:lineTo x="2757" y="3106"/>
              <wp:lineTo x="2665" y="5018"/>
              <wp:lineTo x="3033" y="6930"/>
              <wp:lineTo x="7537" y="16012"/>
              <wp:lineTo x="19117" y="16012"/>
              <wp:lineTo x="19117" y="14578"/>
              <wp:lineTo x="17187" y="10754"/>
              <wp:lineTo x="18382" y="10754"/>
              <wp:lineTo x="19209" y="9081"/>
              <wp:lineTo x="19301" y="3584"/>
              <wp:lineTo x="18842" y="3106"/>
              <wp:lineTo x="14889" y="3106"/>
              <wp:lineTo x="11580" y="3106"/>
            </wp:wrapPolygon>
          </wp:wrapTight>
          <wp:docPr id="1" name="LOGO_PF_dokument_tran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PF_dokument_tran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0000"/>
        <w:sz w:val="20"/>
        <w:szCs w:val="20"/>
      </w:rPr>
      <w:t xml:space="preserve"> </w:t>
    </w:r>
  </w:p>
  <w:p>
    <w:pPr>
      <w:pStyle w:val="Normal"/>
      <w:spacing w:before="0" w:after="0"/>
      <w:ind w:left="142" w:hanging="142"/>
      <w:contextualSpacing w:val="false"/>
      <w:jc w:val="left"/>
      <w:rPr>
        <w:rFonts w:eastAsia="Arial" w:cs="Arial"/>
        <w:color w:val="000000"/>
        <w:sz w:val="20"/>
        <w:szCs w:val="20"/>
      </w:rPr>
    </w:pPr>
    <w:r>
      <w:rPr>
        <w:rFonts w:eastAsia="Arial" w:cs="Arial"/>
        <w:color w:val="000000"/>
        <w:sz w:val="20"/>
        <w:szCs w:val="20"/>
      </w:rPr>
      <w:t xml:space="preserve"> </w:t>
    </w:r>
  </w:p>
  <w:p>
    <w:pPr>
      <w:pStyle w:val="TextBodyIndent"/>
      <w:tabs>
        <w:tab w:val="clear" w:pos="708"/>
        <w:tab w:val="left" w:pos="322" w:leader="none"/>
      </w:tabs>
      <w:spacing w:before="0" w:after="0"/>
      <w:ind w:left="179" w:hanging="179"/>
      <w:contextualSpacing w:val="false"/>
      <w:rPr>
        <w:rFonts w:eastAsia="Arial" w:cs="Arial"/>
        <w:sz w:val="20"/>
      </w:rPr>
    </w:pPr>
    <w:r>
      <w:rPr>
        <w:rFonts w:eastAsia="Arial" w:cs="Arial"/>
        <w:sz w:val="20"/>
      </w:rPr>
      <w:t xml:space="preserve"> </w:t>
    </w:r>
  </w:p>
  <w:p>
    <w:pPr>
      <w:pStyle w:val="Normal"/>
      <w:spacing w:before="0" w:after="0"/>
      <w:ind w:left="1080" w:hanging="0"/>
      <w:contextualSpacing w:val="false"/>
      <w:jc w:val="left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</w:r>
  </w:p>
  <w:p>
    <w:pPr>
      <w:pStyle w:val="Normal"/>
      <w:spacing w:before="0" w:after="0"/>
      <w:ind w:left="1080" w:hanging="0"/>
      <w:contextualSpacing w:val="false"/>
      <w:jc w:val="left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</w:r>
  </w:p>
  <w:p>
    <w:pPr>
      <w:pStyle w:val="Header"/>
      <w:spacing w:before="0" w:after="120"/>
      <w:contextualSpacing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0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contextualSpacing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"/>
      <w:contextualSpacing/>
      <w:jc w:val="center"/>
      <w:outlineLvl w:val="0"/>
    </w:pPr>
    <w:rPr>
      <w:rFonts w:eastAsia="Times New Roman"/>
      <w:b/>
      <w:bCs/>
      <w:caps/>
      <w:color w:val="E53188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jc w:val="center"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contextualSpacing/>
      <w:jc w:val="center"/>
      <w:outlineLvl w:val="2"/>
    </w:pPr>
    <w:rPr>
      <w:rFonts w:eastAsia="Times New Roman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ascii="Calibri" w:hAnsi="Calibri" w:eastAsia="Times New Roman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rFonts w:ascii="Calibri" w:hAnsi="Calibri" w:eastAsia="Times New Roman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eastAsia="Calibri" w:cs="Arial"/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E53188"/>
      <w:kern w:val="2"/>
      <w:sz w:val="36"/>
      <w:szCs w:val="32"/>
      <w:lang w:val="cs-CZ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  <w:lang w:val="cs-CZ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aps/>
      <w:sz w:val="24"/>
      <w:szCs w:val="26"/>
      <w:lang w:val="cs-CZ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zevChar">
    <w:name w:val="Název Char"/>
    <w:qFormat/>
    <w:rPr>
      <w:rFonts w:ascii="Arial" w:hAnsi="Arial" w:eastAsia="Times New Roman" w:cs="Arial"/>
      <w:bCs/>
      <w:kern w:val="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4B94"/>
      <w:u w:val="single"/>
    </w:rPr>
  </w:style>
  <w:style w:type="character" w:styleId="Ft">
    <w:name w:val="ft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contextualSpacing/>
      <w:outlineLvl w:val="0"/>
    </w:pPr>
    <w:rPr>
      <w:rFonts w:eastAsia="Times New Roman"/>
      <w:bCs/>
      <w:kern w:val="2"/>
      <w:sz w:val="20"/>
      <w:szCs w:val="32"/>
    </w:rPr>
  </w:style>
  <w:style w:type="paragraph" w:styleId="TextBody">
    <w:name w:val="Body Text"/>
    <w:basedOn w:val="Normal"/>
    <w:pPr>
      <w:spacing w:before="0" w:after="0"/>
      <w:contextualSpacing w:val="false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ind w:left="5387" w:hanging="0"/>
      <w:jc w:val="both"/>
    </w:pPr>
    <w:rPr>
      <w:rFonts w:ascii="Arial" w:hAnsi="Arial" w:eastAsia="Calibri" w:cs="Arial"/>
      <w:b/>
      <w:color w:val="auto"/>
      <w:sz w:val="24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Bodytext">
    <w:name w:val="bodytext"/>
    <w:basedOn w:val="Normal"/>
    <w:qFormat/>
    <w:pPr>
      <w:spacing w:before="280" w:after="280"/>
      <w:contextualSpacing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radka.ryglova@ujep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ma na sjmernice mernice_rrrrcc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33:00Z</dcterms:created>
  <dc:creator>Dr. Čepičková-Brtnová</dc:creator>
  <dc:description/>
  <cp:keywords/>
  <dc:language>en-US</dc:language>
  <cp:lastModifiedBy>Michal Červenka</cp:lastModifiedBy>
  <cp:lastPrinted>2013-05-27T12:32:00Z</cp:lastPrinted>
  <dcterms:modified xsi:type="dcterms:W3CDTF">2016-01-04T12:33:00Z</dcterms:modified>
  <cp:revision>2</cp:revision>
  <dc:subject/>
  <dc:title/>
</cp:coreProperties>
</file>