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>D o t a z n í k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 xml:space="preserve">ke zjištění postoje studentů učitelství k předmětu 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Obecná didaktika</w:t>
      </w:r>
    </w:p>
    <w:p>
      <w:pPr>
        <w:pStyle w:val="Normal"/>
        <w:jc w:val="center"/>
        <w:rPr>
          <w:b/>
          <w:b/>
          <w:sz w:val="32"/>
          <w:szCs w:val="36"/>
          <w:u w:val="single"/>
        </w:rPr>
      </w:pPr>
      <w:r>
        <w:rPr>
          <w:b/>
          <w:sz w:val="32"/>
          <w:szCs w:val="36"/>
          <w:u w:val="single"/>
        </w:rPr>
      </w:r>
    </w:p>
    <w:p>
      <w:pPr>
        <w:pStyle w:val="Normal"/>
        <w:jc w:val="both"/>
        <w:rPr/>
      </w:pPr>
      <w:r>
        <w:rPr/>
        <w:t>Vážená studentko/Vážený studente,</w:t>
      </w:r>
    </w:p>
    <w:p>
      <w:pPr>
        <w:pStyle w:val="Normal"/>
        <w:ind w:firstLine="708"/>
        <w:jc w:val="both"/>
        <w:rPr/>
      </w:pPr>
      <w:r>
        <w:rPr/>
        <w:t xml:space="preserve">     </w:t>
      </w:r>
      <w:r>
        <w:rPr/>
        <w:t xml:space="preserve">obracíme se na Vás s žádostí o vyplnění tohoto dotazníku, který vytvořili pracovníci Pedagogické fakulty UJEP v Ústí nad Labem. Jeho výsledky slouží ke zmapování postojů Vás, studentů učitelství, k předmětu Obecná didaktika, který absolvujete během svých vysokoškolských studií. Váš pohled na věc bude cenným impulsem </w:t>
      </w:r>
      <w:r>
        <w:rPr>
          <w:color w:val="000000"/>
        </w:rPr>
        <w:t xml:space="preserve">pro optimalizaci či inovaci přednášek a seminářů z tohoto předmětu. </w:t>
      </w:r>
      <w:r>
        <w:rPr/>
        <w:t xml:space="preserve">Dotazník je anonymní, přesto se neobejdeme </w:t>
      </w:r>
      <w:r>
        <w:rPr>
          <w:color w:val="000000"/>
        </w:rPr>
        <w:t>bez Vašich základních personálních údajů</w:t>
      </w:r>
      <w:r>
        <w:rPr/>
        <w:t>, které jsou nutné pro konečné vyhodnocení výsledků, proto odpovídejte prosím dle vlastního přesvědčení. Věříme ve Vaše pochopení a objektivní přístup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autoři dotazníku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1.  Pohlaví (zakroužkujte číslici)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tbl>
      <w:tblPr>
        <w:tblW w:w="184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mu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že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2.  Ročník, ve kterém studujete (zapište číslicí): …………………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3.  Druh vašeho studia (zakroužkujte číslici)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tbl>
      <w:tblPr>
        <w:tblW w:w="65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6"/>
        <w:gridCol w:w="1800"/>
      </w:tblGrid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učitelství pro 2. stupeň základní škol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učitelství pro střední škol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 nástavbové studi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) doplňující pedagogické studi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4.   Zapište, prosím, jakou aprobační kombinaci studujete (pokud studujete aprobaci pro více předmětů):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</w:t>
      </w:r>
    </w:p>
    <w:p>
      <w:pPr>
        <w:pStyle w:val="Zkladntext3"/>
        <w:numPr>
          <w:ilvl w:val="0"/>
          <w:numId w:val="2"/>
        </w:numPr>
        <w:rPr/>
      </w:pPr>
      <w:r>
        <w:rPr>
          <w:b w:val="false"/>
        </w:rPr>
        <w:t>V následující nabídce jsou uvedeny bloky předmětů, se kterými se během svého studia setkáváte. Doplňte ke každému bloku procentový podíl, který by měl podle vašeho názoru zaujímat v přípravě budoucích učitelů na pedagogické fakultě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78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2662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rPr/>
            </w:pPr>
            <w:r>
              <w:rPr/>
              <w:t>Blok předmětů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avrhovaný podíl v %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edměty 1. aprobačního oboru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edměty 2. aprobačního oboru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edagogické disciplíny (obecná a srovnávací pedagogika, obecná didaktika, sociální pedagogika)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sychologické předměty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orové didaktiky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agogická praxe (průběžná + souvislá)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edměty společného základu (Tv, jazyková příprava, Biologie dětí a dorostu, Aktuální filozofické problémy atd.)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rPr>
          <w:bCs/>
          <w:color w:val="000000"/>
        </w:rPr>
      </w:pPr>
      <w:r>
        <w:rPr>
          <w:bCs/>
          <w:color w:val="000000"/>
        </w:rPr>
        <w:t>Na stupnici zakreslete křížkem míru vašeho souhlasu s následujícími výroky: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Předmět „Obecná didaktika“ považuji za důležitou součást přípravy budoucích učitelů“.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jc w:val="both"/>
        <w:rPr>
          <w:color w:val="008000"/>
          <w:sz w:val="20"/>
          <w:lang w:val="en-US" w:eastAsia="en-US"/>
        </w:rPr>
      </w:pPr>
      <w:r>
        <w:rPr>
          <w:color w:val="008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27635</wp:posOffset>
                </wp:positionV>
                <wp:extent cx="5029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05pt" to="431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3335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05pt" to="36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335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05pt" to="126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13335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05pt" to="333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3335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05pt" to="234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6400</wp:posOffset>
                </wp:positionH>
                <wp:positionV relativeFrom="paragraph">
                  <wp:posOffset>13335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05pt" to="432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8000"/>
          <w:sz w:val="20"/>
          <w:lang w:val="en-US" w:eastAsia="en-US"/>
        </w:rPr>
      </w:pPr>
      <w:r>
        <w:rPr>
          <w:color w:val="008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62230</wp:posOffset>
                </wp:positionV>
                <wp:extent cx="923290" cy="466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cela souhlasí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4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cela souhlasí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8555</wp:posOffset>
                </wp:positionH>
                <wp:positionV relativeFrom="paragraph">
                  <wp:posOffset>62230</wp:posOffset>
                </wp:positionV>
                <wp:extent cx="923290" cy="4660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píš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uhlasí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4.9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píš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uhlasí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0155</wp:posOffset>
                </wp:positionH>
                <wp:positionV relativeFrom="paragraph">
                  <wp:posOffset>62230</wp:posOffset>
                </wp:positionV>
                <wp:extent cx="923290" cy="4660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eumím posoud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4.9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eumím posoud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3155</wp:posOffset>
                </wp:positionH>
                <wp:positionV relativeFrom="paragraph">
                  <wp:posOffset>62230</wp:posOffset>
                </wp:positionV>
                <wp:extent cx="1037590" cy="4660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píše nesouhlasí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4.9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píše nesouhlasí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0455</wp:posOffset>
                </wp:positionH>
                <wp:positionV relativeFrom="paragraph">
                  <wp:posOffset>62230</wp:posOffset>
                </wp:positionV>
                <wp:extent cx="1037590" cy="4660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prosto nesouhlasí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4.9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aprosto nesouhlasí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kladntext2"/>
        <w:rPr/>
      </w:pPr>
      <w:r>
        <w:rPr>
          <w:i/>
          <w:iCs/>
        </w:rPr>
        <w:t xml:space="preserve">     „</w:t>
      </w:r>
      <w:r>
        <w:rPr>
          <w:i/>
          <w:iCs/>
        </w:rPr>
        <w:t>Absolvování předmětu „Obecná didaktika“ bude prospěšné pro mou pedagogickou práci.“</w:t>
      </w:r>
    </w:p>
    <w:p>
      <w:pPr>
        <w:pStyle w:val="Normal"/>
        <w:ind w:left="360" w:hanging="0"/>
        <w:jc w:val="both"/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Normal"/>
        <w:ind w:left="360" w:hanging="0"/>
        <w:jc w:val="both"/>
        <w:rPr>
          <w:color w:val="008000"/>
          <w:sz w:val="20"/>
          <w:lang w:val="en-US" w:eastAsia="en-US"/>
        </w:rPr>
      </w:pPr>
      <w:r>
        <w:rPr>
          <w:color w:val="008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27635</wp:posOffset>
                </wp:positionV>
                <wp:extent cx="5029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05pt" to="431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13335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05pt" to="36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3335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05pt" to="126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13335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05pt" to="333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3335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05pt" to="234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6400</wp:posOffset>
                </wp:positionH>
                <wp:positionV relativeFrom="paragraph">
                  <wp:posOffset>13335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05pt" to="432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8000"/>
          <w:sz w:val="20"/>
          <w:lang w:val="en-US" w:eastAsia="en-US"/>
        </w:rPr>
      </w:pPr>
      <w:r>
        <w:rPr>
          <w:color w:val="008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62230</wp:posOffset>
                </wp:positionV>
                <wp:extent cx="923290" cy="4660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cela souhlasí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4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cela souhlasí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38555</wp:posOffset>
                </wp:positionH>
                <wp:positionV relativeFrom="paragraph">
                  <wp:posOffset>62230</wp:posOffset>
                </wp:positionV>
                <wp:extent cx="923290" cy="4660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píš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uhlasí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4.9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píš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uhlasí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0155</wp:posOffset>
                </wp:positionH>
                <wp:positionV relativeFrom="paragraph">
                  <wp:posOffset>62230</wp:posOffset>
                </wp:positionV>
                <wp:extent cx="923290" cy="4660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eumím posoud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4.9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eumím posoud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3155</wp:posOffset>
                </wp:positionH>
                <wp:positionV relativeFrom="paragraph">
                  <wp:posOffset>62230</wp:posOffset>
                </wp:positionV>
                <wp:extent cx="1037590" cy="4660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píše nesouhlasí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4.9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píše nesouhlasí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0455</wp:posOffset>
                </wp:positionH>
                <wp:positionV relativeFrom="paragraph">
                  <wp:posOffset>62230</wp:posOffset>
                </wp:positionV>
                <wp:extent cx="1037590" cy="4660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prosto nesouhlasí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4.9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aprosto nesouhlasí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Předmět obecná didaktika je v současnosti na PF UJEP dotován 1 hodinou přednášek a 2 hodinami cvičení. V následující tabulce vyplňte prosím, jakou dotaci byste vy sami pokládali za optimální. (Vyplňujte, prosím, i pro učitelství pro 2. stupeň ZŠ i pro učitelství pro SŠ.)</w:t>
      </w:r>
    </w:p>
    <w:p>
      <w:pPr>
        <w:pStyle w:val="Normal"/>
        <w:jc w:val="both"/>
        <w:rPr>
          <w:bCs/>
          <w:color w:val="008000"/>
        </w:rPr>
      </w:pPr>
      <w:r>
        <w:rPr>
          <w:bCs/>
          <w:color w:val="008000"/>
        </w:rPr>
      </w:r>
    </w:p>
    <w:tbl>
      <w:tblPr>
        <w:tblW w:w="878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2160"/>
        <w:gridCol w:w="2302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Obecná didakti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rPr/>
            </w:pPr>
            <w:r>
              <w:rPr/>
              <w:t>Současná dotac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Navrhovaná dotac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(prosím, vyplňte)</w:t>
            </w:r>
          </w:p>
        </w:tc>
      </w:tr>
      <w:tr>
        <w:trPr>
          <w:cantSplit w:val="true"/>
        </w:trPr>
        <w:tc>
          <w:tcPr>
            <w:tcW w:w="8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Učitelství pro 2. stupeň ZŠ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ednáš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eminá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8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Učitelství pro střední školy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ednáš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eminá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ind w:left="360" w:hanging="0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>
          <w:color w:val="000000"/>
        </w:rPr>
        <w:t>Označte, prosím, zakroužkováním příslušného čísla na škále 1-5, jaká je z Vašeho pohledu důležitost jednotlivých témat z učiva Obecné didaktiky pro Vaši pedagogickou praxi: 1 = velice důležité, nezbytné téma – 5 = naprosto nepodstatné, zbytečné téma.</w:t>
      </w:r>
    </w:p>
    <w:p>
      <w:pPr>
        <w:pStyle w:val="Normal"/>
        <w:ind w:left="360" w:hanging="0"/>
        <w:jc w:val="both"/>
        <w:rPr>
          <w:bCs/>
          <w:color w:val="008000"/>
        </w:rPr>
      </w:pPr>
      <w:r>
        <w:rPr>
          <w:bCs/>
          <w:color w:val="008000"/>
        </w:rPr>
      </w:r>
    </w:p>
    <w:tbl>
      <w:tblPr>
        <w:tblW w:w="8820" w:type="dxa"/>
        <w:jc w:val="left"/>
        <w:tblInd w:w="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540"/>
        <w:gridCol w:w="540"/>
        <w:gridCol w:w="540"/>
        <w:gridCol w:w="540"/>
        <w:gridCol w:w="540"/>
      </w:tblGrid>
      <w:tr>
        <w:trPr>
          <w:cantSplit w:val="true"/>
        </w:trPr>
        <w:tc>
          <w:tcPr>
            <w:tcW w:w="61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FFF99" w:val="clear"/>
          </w:tcPr>
          <w:p>
            <w:pPr>
              <w:pStyle w:val="Heading2"/>
              <w:rPr/>
            </w:pPr>
            <w:r>
              <w:rPr/>
              <w:t>Téma učiva z Obecné didaktiky</w:t>
            </w:r>
          </w:p>
        </w:tc>
        <w:tc>
          <w:tcPr>
            <w:tcW w:w="270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ůležitost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) Obsah vzdělávání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) Výchovně vzdělávací cí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) Organizační form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) Vyučovací metod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) Didaktické prostředky, pomůcky, učebnic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) Pedagogická komunikace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) Pedagogicko-psychologická diagnostik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) Hodnocení (evaluace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) Příčiny neprospěchu žák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) Alternativní a inovativní trendy ve výuc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) Vývoj školského systému v ČR (Bílá kniha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) Profil učite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>
          <w:bCs/>
          <w:color w:val="008000"/>
        </w:rPr>
      </w:pPr>
      <w:r>
        <w:rPr>
          <w:bCs/>
          <w:color w:val="008000"/>
        </w:rPr>
      </w:r>
    </w:p>
    <w:p>
      <w:pPr>
        <w:pStyle w:val="TextBody"/>
        <w:numPr>
          <w:ilvl w:val="0"/>
          <w:numId w:val="2"/>
        </w:numPr>
        <w:rPr/>
      </w:pPr>
      <w:r>
        <w:rPr>
          <w:color w:val="000000"/>
        </w:rPr>
        <w:t>U stejných témat z učiva Obecné didaktiky jako v předcházejícím bodě označte zakroužkováním příslušného čísla na škále 1-5, jaká pozornost byla daným tématům při výuce Obecné didaktiky věnována: 1 = dostatečná až nadbytečná pozornost – 5 = zcela nedostatečná či žádná pozornost.</w:t>
      </w:r>
    </w:p>
    <w:p>
      <w:pPr>
        <w:pStyle w:val="Normal"/>
        <w:ind w:left="360" w:hanging="0"/>
        <w:jc w:val="both"/>
        <w:rPr>
          <w:bCs/>
          <w:color w:val="008000"/>
        </w:rPr>
      </w:pPr>
      <w:r>
        <w:rPr>
          <w:bCs/>
          <w:color w:val="008000"/>
        </w:rPr>
      </w:r>
    </w:p>
    <w:tbl>
      <w:tblPr>
        <w:tblW w:w="8820" w:type="dxa"/>
        <w:jc w:val="left"/>
        <w:tblInd w:w="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540"/>
        <w:gridCol w:w="540"/>
        <w:gridCol w:w="540"/>
        <w:gridCol w:w="540"/>
        <w:gridCol w:w="540"/>
      </w:tblGrid>
      <w:tr>
        <w:trPr>
          <w:cantSplit w:val="true"/>
        </w:trPr>
        <w:tc>
          <w:tcPr>
            <w:tcW w:w="61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FFF99" w:val="clear"/>
          </w:tcPr>
          <w:p>
            <w:pPr>
              <w:pStyle w:val="Heading2"/>
              <w:rPr/>
            </w:pPr>
            <w:r>
              <w:rPr/>
              <w:t>Téma učiva z Obecné didaktiky</w:t>
            </w:r>
          </w:p>
        </w:tc>
        <w:tc>
          <w:tcPr>
            <w:tcW w:w="270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zornost tématu: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) Obsah vzdělávání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) Výchovně vzdělávací cí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) Organizační form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) Vyučovací metod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) Didaktické prostředky, pomůcky, učebnic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) Pedagogická komunikac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) Pedagogicko-psychologická diagnostik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) Hodnocení (evaluace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) Příčiny neprospěchu žák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) Alternativní a inovativní trendy ve výuc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) Vývoj školského systému v ČR (Bílá kniha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) Profil učite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left="426" w:hanging="42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Následujícím pedagogickým disciplínám vyučovaným během přípravy učitelů na PF UJEP přiřaďte čísla 1 -  11  podle toho, jak jsou dané kurzy podle vás důležité pro vaši další učitelskou kariéru, přičemž 1 = nejdůležitější disciplína,  11 = nejméně důležitá disciplína. Každé číslo můžete použít pouze jednou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</w:rPr>
      </w:pPr>
      <w:r>
        <w:rPr>
          <w:bCs/>
          <w:color w:val="000000"/>
        </w:rPr>
        <w:t>Obecná a srovnávací pedagogika (přednáška):</w:t>
        <w:tab/>
        <w:tab/>
        <w:t>...................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</w:rPr>
      </w:pPr>
      <w:r>
        <w:rPr>
          <w:bCs/>
          <w:color w:val="000000"/>
        </w:rPr>
        <w:t>Obecná a srovnávací pedagogika (seminář):</w:t>
        <w:tab/>
        <w:tab/>
        <w:tab/>
        <w:t>...................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</w:rPr>
      </w:pPr>
      <w:r>
        <w:rPr>
          <w:bCs/>
          <w:color w:val="000000"/>
        </w:rPr>
        <w:t>Obecná didaktika (přednáška):</w:t>
        <w:tab/>
        <w:tab/>
        <w:tab/>
        <w:tab/>
        <w:t>...................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</w:rPr>
      </w:pPr>
      <w:r>
        <w:rPr>
          <w:bCs/>
          <w:color w:val="000000"/>
        </w:rPr>
        <w:t>Obecná didaktika (seminář):</w:t>
        <w:tab/>
        <w:tab/>
        <w:tab/>
        <w:tab/>
        <w:tab/>
        <w:t>...................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</w:rPr>
      </w:pPr>
      <w:r>
        <w:rPr>
          <w:bCs/>
          <w:color w:val="000000"/>
        </w:rPr>
        <w:t>Sociální pedagogika (seminář):</w:t>
        <w:tab/>
        <w:tab/>
        <w:tab/>
        <w:tab/>
        <w:t>...................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</w:rPr>
      </w:pPr>
      <w:r>
        <w:rPr>
          <w:bCs/>
          <w:color w:val="000000"/>
        </w:rPr>
        <w:t>Speciální pedagogika (seminář):</w:t>
        <w:tab/>
        <w:tab/>
        <w:tab/>
        <w:tab/>
        <w:t>...................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</w:rPr>
      </w:pPr>
      <w:r>
        <w:rPr>
          <w:bCs/>
          <w:color w:val="000000"/>
        </w:rPr>
        <w:t>Aktuální problémy oboru (výběrový kurz):</w:t>
        <w:tab/>
        <w:tab/>
        <w:tab/>
        <w:t>...................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</w:rPr>
      </w:pPr>
      <w:r>
        <w:rPr>
          <w:bCs/>
          <w:color w:val="000000"/>
        </w:rPr>
        <w:t>Alternativní školy (výběrový kurz):</w:t>
        <w:tab/>
        <w:tab/>
        <w:tab/>
        <w:tab/>
        <w:t>...................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</w:rPr>
      </w:pPr>
      <w:r>
        <w:rPr>
          <w:bCs/>
          <w:color w:val="000000"/>
        </w:rPr>
        <w:t>Metodologie pedagogického výzkumu (výběrový kurz):</w:t>
        <w:tab/>
        <w:t>...................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</w:rPr>
      </w:pPr>
      <w:r>
        <w:rPr>
          <w:bCs/>
          <w:color w:val="000000"/>
        </w:rPr>
        <w:t>Statistika pro pedagogy (výběrový kurz):</w:t>
        <w:tab/>
        <w:tab/>
        <w:tab/>
        <w:t>...................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</w:rPr>
      </w:pPr>
      <w:r>
        <w:rPr>
          <w:bCs/>
          <w:color w:val="000000"/>
        </w:rPr>
        <w:t>Evropská dimenze ve vzdělávání (výběrový kurz):</w:t>
        <w:tab/>
        <w:tab/>
        <w:t>...................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rFonts w:cs="Garamond" w:ascii="Garamond" w:hAnsi="Garamond"/>
          <w:bCs/>
          <w:i/>
          <w:iCs/>
          <w:sz w:val="32"/>
          <w:szCs w:val="32"/>
        </w:rPr>
        <w:t>Děkujeme Vám za Váš čas a trpělivost při vyplňování dotazníku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  <w:szCs w:val="36"/>
    </w:rPr>
  </w:style>
  <w:style w:type="paragraph" w:styleId="TextBody">
    <w:name w:val="Body Text"/>
    <w:basedOn w:val="Normal"/>
    <w:pPr>
      <w:jc w:val="both"/>
    </w:pPr>
    <w:rPr>
      <w:color w:val="008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05:31:00Z</dcterms:created>
  <dc:creator>Pavel Doulík</dc:creator>
  <dc:description/>
  <dc:language>en-US</dc:language>
  <cp:lastModifiedBy>PhDr. Jiří Škoda, Ph.D.</cp:lastModifiedBy>
  <dcterms:modified xsi:type="dcterms:W3CDTF">2004-05-25T13:50:00Z</dcterms:modified>
  <cp:revision>12</cp:revision>
  <dc:subject/>
  <dc:title>Dotazník – postoj studentů učitelství PF UJEP k předmětu Obecná didaktika </dc:title>
</cp:coreProperties>
</file>