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Pozorovací protokol – výzkumní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orovací protokol je zaměřen na řízení kurikula. Na základě pečlivého sledování vyučovacího procesu ve zcela konkrétní podobě prosím po vyučovací jednotce odpovídejte na otázky formulované v protokolu. Vynechejte ty otázky, na které odpovědět nemůžete (buď se daný jev v konkrétní podobě v dané vyučovací jednotce nevyskytoval, nebo nejste s to přesněji vymezit charakteristiku daného jevu). Prosím nedomýšlet tam, kde jste nepostřehli nebo jev nebyl dost markantní a nejste s to jej formulovat. V protokolu jsou dva typy otázek: otázka na níž odpovíte pomocí škály – tedy vymezíte v podstatě určitou úroveň nebo kvalitu určitého jevu, a otázky, na které odpovíte několika větami charakterizujícími daný jev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Škola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řída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ředmět a pořadí v rozvrhu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élka pedagogické praxe učitele(lky)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probac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um: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říklad:   Navazoval učitel ve vyučování na dříve zpracovávané vědomosti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>I--------------------I--------------------</w:t>
      </w:r>
      <w:r>
        <w:rPr>
          <w:rFonts w:cs="Bookman Old Style" w:ascii="Bookman Old Style" w:hAnsi="Bookman Old Style"/>
          <w:b/>
          <w:sz w:val="36"/>
        </w:rPr>
        <w:t>X</w:t>
      </w:r>
      <w:r>
        <w:rPr>
          <w:rFonts w:cs="Bookman Old Style" w:ascii="Bookman Old Style" w:hAnsi="Bookman Old Style"/>
          <w:sz w:val="24"/>
        </w:rPr>
        <w:t xml:space="preserve">--------------------I--------------------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byla to základní    navazoval      často se odvolá-      minimálně       vůbec ne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pora jeho práce    poměrně       val na starší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ve vyučování        značně             znalosti      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.</w:t>
      </w:r>
      <w:r>
        <w:rPr>
          <w:rFonts w:cs="Bookman Old Style" w:ascii="Bookman Old Style" w:hAnsi="Bookman Old Style"/>
          <w:sz w:val="24"/>
        </w:rPr>
        <w:t xml:space="preserve"> Navazoval učitel ve vyučování na dříve zpracovávané vědomosti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byla to základní         navazoval           často se odvolá-            minimálně               vůbec ne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ora jeho práce          poměrně              val na starší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ve vyučování              značně                    znalosti       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.</w:t>
      </w:r>
      <w:r>
        <w:rPr>
          <w:rFonts w:cs="Bookman Old Style" w:ascii="Bookman Old Style" w:hAnsi="Bookman Old Style"/>
          <w:sz w:val="24"/>
        </w:rPr>
        <w:t xml:space="preserve"> Využíval učitel ve vyučování zkušeností žáků z jiných prostřed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ůsledně a               dosti často, ale         často, ale jen             zřídkakdy                vůbec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icky            zhodnocoval ve           jako vnějš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</w:t>
      </w: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ztahu k obsahu             proje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3.</w:t>
      </w:r>
      <w:r>
        <w:rPr>
          <w:rFonts w:cs="Bookman Old Style" w:ascii="Bookman Old Style" w:hAnsi="Bookman Old Style"/>
          <w:sz w:val="24"/>
        </w:rPr>
        <w:t xml:space="preserve"> Ukládá učitel žákům úkoly, u jejichž řešení musejí využívat i jiných pramenů než je učebnice a slovo učitel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o, pravidelně           poměrně              jen výjimečně,            nepravidelně                vůbec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často               spíše z podnětu            nebo zřídka                  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</w:rPr>
        <w:t xml:space="preserve">žáků         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4. </w:t>
      </w:r>
      <w:r>
        <w:rPr>
          <w:rFonts w:cs="Bookman Old Style" w:ascii="Bookman Old Style" w:hAnsi="Bookman Old Style"/>
          <w:sz w:val="24"/>
        </w:rPr>
        <w:t>Vedl učitel s žáky dialog ve vyučová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6"/>
        <w:rPr/>
      </w:pPr>
      <w:r>
        <w:rPr>
          <w:rFonts w:eastAsia="Bookman Old Style"/>
        </w:rPr>
        <w:t xml:space="preserve">        </w:t>
      </w:r>
      <w:r>
        <w:rPr/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alog byl základ-        byl častou               dialog se                  většinou             dialog neby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ím prostředkem           formou                vyskytoval               absentoval                  vůbe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komunikace           spolupráce                 občas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5.</w:t>
      </w:r>
      <w:r>
        <w:rPr>
          <w:rFonts w:cs="Bookman Old Style" w:ascii="Bookman Old Style" w:hAnsi="Bookman Old Style"/>
          <w:sz w:val="24"/>
        </w:rPr>
        <w:t xml:space="preserve"> Připouštěl učitel komunikaci žáků mezi sebou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/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řipouštěl jakou-   byla považována         připouštěl               většinou           nepřipouštěl,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koli komunikaci     za samozřejmou                                    nepřipouštěl     takovouto komu-                 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</w:rPr>
        <w:t>pokud byla účelná                                                             nikaci trestal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6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Uváděli žáci vlastní názory a zkušenosti k tématu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často a učitel         poměrně často,         občas a učitel              výjimečně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ně pozitivně     ale práce s nimi byla       reagov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Bookman Old Style" w:ascii="Bookman Old Style" w:hAnsi="Bookman Old Style"/>
        </w:rPr>
        <w:t>reagoval            nesystematická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7</w:t>
      </w:r>
      <w:r>
        <w:rPr>
          <w:rFonts w:cs="Bookman Old Style" w:ascii="Bookman Old Style" w:hAnsi="Bookman Old Style"/>
          <w:sz w:val="24"/>
        </w:rPr>
        <w:t>. Mohou žáci ovlivňovat organizaci vyučová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mohou a             mohou jen                   výjimečně                 neusilují o to        nepřicház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</w:rPr>
        <w:t>učitel často              málokdy                                                                                   v úvah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pektuje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8.</w:t>
      </w:r>
      <w:r>
        <w:rPr>
          <w:rFonts w:cs="Bookman Old Style" w:ascii="Bookman Old Style" w:hAnsi="Bookman Old Style"/>
          <w:sz w:val="24"/>
        </w:rPr>
        <w:t xml:space="preserve">  Mají žáci možnost volit metodu práce při řešení problému i v jiných situacích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ano a učitel        mohou při samo-            většinou                 jen zřídka                jen pod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o vítá, oceňuje,    statné práci, či                   ne                                                    přikázané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padně i poradí  řešení problémů                                                                            metody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9.</w:t>
      </w:r>
      <w:r>
        <w:rPr>
          <w:rFonts w:cs="Bookman Old Style" w:ascii="Bookman Old Style" w:hAnsi="Bookman Old Style"/>
          <w:sz w:val="24"/>
        </w:rPr>
        <w:t xml:space="preserve"> Podílejí se žáci na vstupním zpracování obsahu vyučová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no, různými         formou referátů             jen velmi                výjimečně          nepřichází v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ami, učitel      doplňují některé               zřídka               vynikající žák               úvah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ak organizuje          údaje učitel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yučování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0.</w:t>
      </w:r>
      <w:r>
        <w:rPr>
          <w:rFonts w:cs="Bookman Old Style" w:ascii="Bookman Old Style" w:hAnsi="Bookman Old Style"/>
          <w:sz w:val="24"/>
        </w:rPr>
        <w:t xml:space="preserve"> Vycházela aktivita ve vyučování také z iniciativy žáků, nebo jen z popudu učitel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často z iniciativy     často, většinou v      méně často, ale             velmi         vůbec ne, jen z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žáků, učitel vítá a    situaci samostatné      objevovalo se              zřídka    popudu či příkazu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acuje s ní       nebo skupinové práce                                                             učitele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/>
      </w:pPr>
      <w:r>
        <w:rPr>
          <w:b/>
        </w:rPr>
        <w:t>11.</w:t>
      </w:r>
      <w:r>
        <w:rPr/>
        <w:t xml:space="preserve"> Kladou žáci ve vyučování otázky ke zpracovávanému obsahu?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no, často,              kladou bez               kladou jen             je to vyjímečné        neklado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 prohloubení,              obav, když                   zřídka                                                 vůbec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Bookman Old Style" w:ascii="Bookman Old Style" w:hAnsi="Bookman Old Style"/>
        </w:rPr>
        <w:t xml:space="preserve">rozšíření            nerozumí výkladu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2.</w:t>
      </w:r>
      <w:r>
        <w:rPr>
          <w:rFonts w:cs="Bookman Old Style" w:ascii="Bookman Old Style" w:hAnsi="Bookman Old Style"/>
          <w:sz w:val="24"/>
        </w:rPr>
        <w:t xml:space="preserve"> Využíval učitel ve vyučování spolupráci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ám organizoval           připouštěl                jen někdy              neumožňoval         trestal za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e vyučování            spolupráci v             umožňoval                                          spolupráci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lupráci různých        některých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forem                     situacích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/>
      </w:pPr>
      <w:r>
        <w:rPr>
          <w:b/>
        </w:rPr>
        <w:t>13.</w:t>
      </w:r>
      <w:r>
        <w:rPr/>
        <w:t xml:space="preserve"> Vtahoval učitel žáky i do procesu hodnoce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icky                dosti často             jen občas a                výjimečně              vůbec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 vždy                                               jen některé žáky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4.</w:t>
      </w:r>
      <w:r>
        <w:rPr>
          <w:rFonts w:cs="Bookman Old Style" w:ascii="Bookman Old Style" w:hAnsi="Bookman Old Style"/>
          <w:sz w:val="24"/>
        </w:rPr>
        <w:t xml:space="preserve"> Seznamoval učitel žáky na počátku vyučování s cílem jejich práce?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ždy, konkrétně,        vždy, ale často          jen někdy,                   málokdy             nedělal to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učást motivace      značně obecně      u větších témat                                               vůbec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5.</w:t>
      </w:r>
      <w:r>
        <w:rPr>
          <w:rFonts w:cs="Bookman Old Style" w:ascii="Bookman Old Style" w:hAnsi="Bookman Old Style"/>
          <w:sz w:val="24"/>
        </w:rPr>
        <w:t xml:space="preserve"> Projevuje učitel tendenci k navazování sociálního kontaktu se žáky?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icky                dosti často             jen občas a                málokdy              vůbec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 vždy                                               jen s některými žáky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6.</w:t>
      </w:r>
      <w:r>
        <w:rPr>
          <w:rFonts w:cs="Bookman Old Style" w:ascii="Bookman Old Style" w:hAnsi="Bookman Old Style"/>
          <w:sz w:val="24"/>
        </w:rPr>
        <w:t xml:space="preserve"> Uplatňuje učitel ve vyučovací hodině princip teorie s praxí?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I--------------------I--------------------I--------------------I--------------------I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icky                dosti často             jen občas                 málokdy               vůbec n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a vždy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7.</w:t>
      </w:r>
      <w:r>
        <w:rPr>
          <w:rFonts w:cs="Bookman Old Style" w:ascii="Bookman Old Style" w:hAnsi="Bookman Old Style"/>
          <w:sz w:val="24"/>
        </w:rPr>
        <w:t xml:space="preserve"> Je ve vyučovací hodině využíváno výchovných možností, jež skýtá?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I--------------------I--------------------I--------------------I--------------------I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icky                dosti často             jen občas                 málokdy 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 vždy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8.</w:t>
      </w:r>
      <w:r>
        <w:rPr>
          <w:rFonts w:cs="Bookman Old Style" w:ascii="Bookman Old Style" w:hAnsi="Bookman Old Style"/>
          <w:sz w:val="24"/>
        </w:rPr>
        <w:t xml:space="preserve"> Je ve vyučovací hodině splněn vytýčený výukový cíl?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no, zcela                     částečně             jen skupina žáků           nebyl             naprosto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19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Orientuje se učitel ve vyučování n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chybu žáka?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Heading6"/>
        <w:rPr/>
      </w:pPr>
      <w:r>
        <w:rPr>
          <w:rFonts w:eastAsia="Bookman Old Style"/>
        </w:rPr>
        <w:t xml:space="preserve">          </w:t>
      </w:r>
      <w:r>
        <w:rPr/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ientace především        převážně na           vyrovnaně        převaha orientace        orientac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na dobrý výkon,         dobrý výkon, s       dobrý výkon              na chybu              pouze n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hyby chápe jako       chybou pracuje           i chyby                                                  chy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rFonts w:cs="Bookman Old Style" w:ascii="Bookman Old Style" w:hAnsi="Bookman Old Style"/>
        </w:rPr>
        <w:t>stav zvládání učiva          intenzivně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20.</w:t>
      </w:r>
      <w:r>
        <w:rPr>
          <w:rFonts w:cs="Bookman Old Style" w:ascii="Bookman Old Style" w:hAnsi="Bookman Old Style"/>
          <w:sz w:val="24"/>
        </w:rPr>
        <w:t xml:space="preserve"> Působil učitelův výklad, jeho argumenty přesvědčivě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elmi přesvědčivě,         v podstatě přesvědčivě   nedá se            neutrálně                 nudně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íral se i o zkušenosti     zejména argumenty       určit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žáků, jejich vědomosti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21.</w:t>
      </w:r>
      <w:r>
        <w:rPr>
          <w:rFonts w:cs="Bookman Old Style" w:ascii="Bookman Old Style" w:hAnsi="Bookman Old Style"/>
          <w:sz w:val="24"/>
        </w:rPr>
        <w:t xml:space="preserve"> Dodržoval učitel důsledně princip pochopení učiva všemi žák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no, usiloval o to        snažil se, aby         moc se mu to          neusiloval   předem diferenco-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ž individuálním    všichni žáci zvládli          nedařilo                   o to    val na ty, kteří zvlád-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řístupem            alespoň základy                                                           nou a kteří ne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2.</w:t>
      </w:r>
      <w:r>
        <w:rPr>
          <w:rFonts w:cs="Bookman Old Style" w:ascii="Bookman Old Style" w:hAnsi="Bookman Old Style"/>
          <w:sz w:val="24"/>
        </w:rPr>
        <w:t xml:space="preserve">    Snažil se učitel o individuální přístup k žákům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evaha individuální     funkční             pracuje s jednotlivci       minimálně           vůbec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ráce, málo práce     individuální              ve složitějších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 celkem třídy            přístup                    situacích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23.</w:t>
      </w:r>
      <w:r>
        <w:rPr>
          <w:rFonts w:cs="Bookman Old Style" w:ascii="Bookman Old Style" w:hAnsi="Bookman Old Style"/>
          <w:sz w:val="24"/>
        </w:rPr>
        <w:t xml:space="preserve"> Využíval učitel ve vyučování prvky soutěživosti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o, často         poměrně často,          občas, zejména                jen      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velmi účinně    metodicky dobře           při opakování            výjimečně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24.   </w:t>
      </w:r>
      <w:r>
        <w:rPr>
          <w:rFonts w:cs="Bookman Old Style" w:ascii="Bookman Old Style" w:hAnsi="Bookman Old Style"/>
          <w:sz w:val="24"/>
        </w:rPr>
        <w:t xml:space="preserve"> Používal učitel ve vyučování funkčně nonverbální komunikac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ž přehnaná           funkční gestika          zdrženlivá gestiku-       minimální               mizivá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gestikulace,               i mimika                   lace i mimika         gestikulace a             studený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mimika                                                                                      mimika                 obličej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25.</w:t>
      </w:r>
      <w:r>
        <w:rPr>
          <w:rFonts w:cs="Bookman Old Style" w:ascii="Bookman Old Style" w:hAnsi="Bookman Old Style"/>
          <w:sz w:val="24"/>
        </w:rPr>
        <w:t xml:space="preserve"> Používal učitel ve vyučování pochvaly?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</w:rPr>
        <w:t>velmi často          šetřil pochvalami,      moc nechválil,          nerad chválil             nechváli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 funkčně       chválil jen výjimečně   pochvaly nevýrazné  pochvaly nevýrazné        vůbec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26.</w:t>
      </w:r>
      <w:r>
        <w:rPr>
          <w:rFonts w:cs="Bookman Old Style" w:ascii="Bookman Old Style" w:hAnsi="Bookman Old Style"/>
          <w:sz w:val="24"/>
        </w:rPr>
        <w:t xml:space="preserve"> Používal ve vyučování trest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/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rád používal            trestal i za                    trestal                  trestal za     velmi zřídka, jen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trestů                    maličkosti                     často                  nesplnění      za neadekvátní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povinností        chování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7.</w:t>
      </w:r>
      <w:r>
        <w:rPr>
          <w:rFonts w:cs="Bookman Old Style" w:ascii="Bookman Old Style" w:hAnsi="Bookman Old Style"/>
          <w:sz w:val="24"/>
        </w:rPr>
        <w:t xml:space="preserve"> Prováděl učitel na závěr vyučování určitá shrnutí?</w:t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ováděl pravidelně    prováděl sám      jen u větších                jen občas           neprovádě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 spolupráci se žáky     pravidelně             celků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8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Organizoval učitel ve vyučování skupinovou spolupráci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 xml:space="preserve">ano, často, je         ano, dosti               zřídka kdy               výjimečně                vůbec ne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 součást způsobu       často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áce učitele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29.</w:t>
      </w:r>
      <w:r>
        <w:rPr>
          <w:rFonts w:cs="Bookman Old Style" w:ascii="Bookman Old Style" w:hAnsi="Bookman Old Style"/>
          <w:sz w:val="24"/>
        </w:rPr>
        <w:t xml:space="preserve"> Byl racionálně využit všechen vyučovací čas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yl plně využit         byl využit               byly menší               značné         někdy až chaos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ejen pro vzdělání,      kvalitně                 „prostoje“               mezery          kdy žáci nepra-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le i pro výchovu                                                                                              covali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30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Usiloval učitel ve vyučování o rozvíjení logického myšlení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usiloval, problémy,    usiloval, někdy        usiloval, ale        moc neusiloval,       ani se o to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a úkolů, dialog,    i jen formální         moc se mu to   spíše chtěl, aby žáci      nesnaži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lastní výklad            opakování               nedařilo          dobře znali lát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31.</w:t>
      </w:r>
      <w:r>
        <w:rPr>
          <w:rFonts w:cs="Bookman Old Style" w:ascii="Bookman Old Style" w:hAnsi="Bookman Old Style"/>
          <w:sz w:val="24"/>
        </w:rPr>
        <w:t xml:space="preserve"> Jaká byla schopnost učitele improvizovat?</w:t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vysoká úroveň,      nenechal se            částečně vyveden       málo pohotový,      vyveden z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ázal propojit     vyvést z míry,       z míry, nedostatečně     držel se pevně     míry, ztráce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 látkou či situací   improvizoval v              pohotový             předem připrave-    souvislosti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ve třídě          duchu potřeb učiva                                       ného plán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32.</w:t>
      </w:r>
      <w:r>
        <w:rPr>
          <w:rFonts w:cs="Bookman Old Style" w:ascii="Bookman Old Style" w:hAnsi="Bookman Old Style"/>
          <w:sz w:val="24"/>
        </w:rPr>
        <w:t xml:space="preserve"> Je ve třídě tvůrčí atmosféra i spontánní aktivita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učitelem záměrně    učitel ji vítal,      rozvíjena v menší        jen vyjímečné            byla až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výrazně rozvíjena   pracoval s ní    míře, spíše náhodně          situace               potlačována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33.</w:t>
      </w:r>
      <w:r>
        <w:rPr>
          <w:rFonts w:cs="Bookman Old Style" w:ascii="Bookman Old Style" w:hAnsi="Bookman Old Style"/>
          <w:sz w:val="24"/>
        </w:rPr>
        <w:t xml:space="preserve"> Projevuje se ve vyučování přirozená autorita učitel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irozená,     vysoká, založena na            podloženou            poměrně                 téměř žádná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ysoká       náročnosti předmětu    náročností předmětu         malá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34.</w:t>
      </w:r>
      <w:r>
        <w:rPr>
          <w:rFonts w:cs="Bookman Old Style" w:ascii="Bookman Old Style" w:hAnsi="Bookman Old Style"/>
          <w:sz w:val="24"/>
        </w:rPr>
        <w:t xml:space="preserve"> Preferuje učitel ve vyučování spíše hodnotu předávaných informac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ano, je to            ano, dosti               zřídka kdy               výjimečně                vůbec ne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učást způsobu          často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áce učitele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35.</w:t>
      </w:r>
      <w:r>
        <w:rPr>
          <w:rFonts w:cs="Bookman Old Style" w:ascii="Bookman Old Style" w:hAnsi="Bookman Old Style"/>
          <w:sz w:val="24"/>
        </w:rPr>
        <w:t xml:space="preserve"> Je celkové rozvržení vyučovací hodiny promyšlen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 xml:space="preserve">ano, velmi                  ano                    s obtížemi                chaotické                  vůbec ne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pečlivě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/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36.</w:t>
      </w:r>
      <w:r>
        <w:rPr>
          <w:rFonts w:cs="Bookman Old Style" w:ascii="Bookman Old Style" w:hAnsi="Bookman Old Style"/>
          <w:sz w:val="24"/>
        </w:rPr>
        <w:t xml:space="preserve"> Učitel má promyšlený cíl otázek?</w:t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ano, velmi                  ano                    s obtížemi                 téměř ne                  vůbec ne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 xml:space="preserve">pečlivě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37.</w:t>
      </w:r>
      <w:r>
        <w:rPr>
          <w:rFonts w:cs="Bookman Old Style" w:ascii="Bookman Old Style" w:hAnsi="Bookman Old Style"/>
          <w:sz w:val="24"/>
        </w:rPr>
        <w:t xml:space="preserve"> Preferuje učitel své postavení mezi žáky?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>I--------------------I--------------------I--------------------I--------------------I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 xml:space="preserve">ano, velmi                  ano                       někdy                   výjimečně                  vůbec ne nekompromisně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 xml:space="preserve">38. </w:t>
      </w:r>
      <w:r>
        <w:rPr>
          <w:rFonts w:cs="Bookman Old Style" w:ascii="Bookman Old Style" w:hAnsi="Bookman Old Style"/>
          <w:sz w:val="24"/>
        </w:rPr>
        <w:t>Usnadňuje učitel učební činnost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účinně              usnadňuje                 snaží se                   téměř ne                vůbec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rFonts w:cs="Bookman Old Style" w:ascii="Bookman Old Style" w:hAnsi="Bookman Old Style"/>
          <w:b/>
          <w:sz w:val="24"/>
        </w:rPr>
        <w:t>39.</w:t>
      </w:r>
      <w:r>
        <w:rPr>
          <w:rFonts w:cs="Bookman Old Style" w:ascii="Bookman Old Style" w:hAnsi="Bookman Old Style"/>
          <w:sz w:val="24"/>
        </w:rPr>
        <w:t xml:space="preserve">  Znal učitel učební styl žáka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nal dobře,             znal a někdy                  znal                      intuitivně                  nezn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icky               využíval                                                 odhadov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yužíval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40.</w:t>
      </w:r>
      <w:r>
        <w:rPr>
          <w:rFonts w:cs="Bookman Old Style" w:ascii="Bookman Old Style" w:hAnsi="Bookman Old Style"/>
          <w:sz w:val="24"/>
        </w:rPr>
        <w:t xml:space="preserve"> Byl učitel vnímavý k situaci ve vyučová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vnímavý           vnímavý                    náhodně                    nebyl                  ignoroval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/>
      </w:pPr>
      <w:r>
        <w:rPr>
          <w:b/>
        </w:rPr>
        <w:t>41.</w:t>
      </w:r>
      <w:r>
        <w:rPr/>
        <w:t xml:space="preserve"> Snaží se učitel měnit učební styl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>I--------------------I--------------------I--------------------I--------------------I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o a úspěšně      ano, i když jen u               snažil se        neusiloval o to            ignorov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mu to dařilo      některých žáků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42.</w:t>
      </w:r>
      <w:r>
        <w:rPr>
          <w:rFonts w:cs="Bookman Old Style" w:ascii="Bookman Old Style" w:hAnsi="Bookman Old Style"/>
          <w:sz w:val="24"/>
        </w:rPr>
        <w:t xml:space="preserve"> Znal učitel učební kompetence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nal dobře,         znal a někdy                  znal                      intuitivně                    nezn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ystematicky            využíval                                                 odhadov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využíval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43. </w:t>
      </w:r>
      <w:r>
        <w:rPr>
          <w:rFonts w:cs="Bookman Old Style" w:ascii="Bookman Old Style" w:hAnsi="Bookman Old Style"/>
          <w:sz w:val="24"/>
        </w:rPr>
        <w:t>Kladl učitel důraz na zapojení všech žáků do vyučová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o a úspěšně    ano, i když slabší      usiloval o to,         celkem o to neusi-        přezír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se mu to dařilo    žáci často mimo     ale většina žáků      loval, soustřeďoval        slabší a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zejména indivi-        aktivitu                bez zapojení          se na zdatné žáky       průměrné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</w:rPr>
        <w:t>duálním přístupem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44. </w:t>
      </w:r>
      <w:r>
        <w:rPr>
          <w:rFonts w:cs="Bookman Old Style" w:ascii="Bookman Old Style" w:hAnsi="Bookman Old Style"/>
          <w:sz w:val="24"/>
        </w:rPr>
        <w:t>Užívá učitel odborné termíny funkčním způsobem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>I--------------------I--------------------I--------------------I--------------------I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</w:rPr>
        <w:t>velmi často                  užívá                     snaží se                 částečně                 nefunkční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45. </w:t>
      </w:r>
      <w:r>
        <w:rPr>
          <w:rFonts w:cs="Bookman Old Style" w:ascii="Bookman Old Style" w:hAnsi="Bookman Old Style"/>
          <w:sz w:val="24"/>
        </w:rPr>
        <w:t>Zajišťuje učitel žákům vnější podmínky pro uče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</w:rPr>
        <w:t>velmi často                  zajišťuje                  snaží se                 částečně                 vůbec ne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46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Pracoval učitel v běžném vyučování i s tzv. „okrajovými“ žáky (zvýšená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výkonnost – snížená výkonnost)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o a práce se      znal možnosti           většinou orien-     orientace na střed      nevěnov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 na základě      žáků a s tím             tace na „střed“     vylučovala kvalitní         tom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losti těchto         pracoval                                                 i slabé žáky           pozornost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/>
        <w:t xml:space="preserve">  </w:t>
      </w:r>
      <w:r>
        <w:rPr/>
        <w:t>žáků dařila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47.</w:t>
      </w:r>
      <w:r>
        <w:rPr>
          <w:rFonts w:cs="Bookman Old Style" w:ascii="Bookman Old Style" w:hAnsi="Bookman Old Style"/>
          <w:sz w:val="24"/>
        </w:rPr>
        <w:t xml:space="preserve"> Jsou žáci schopni dát nové učivo do souvislostí s dosavadními poznatk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o, často         poměrně často,          občas, zejména                     jen      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velmi účinně    metodicky dobře           při opakování              výjimečně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48.</w:t>
      </w:r>
      <w:r>
        <w:rPr>
          <w:rFonts w:cs="Bookman Old Style" w:ascii="Bookman Old Style" w:hAnsi="Bookman Old Style"/>
          <w:sz w:val="24"/>
        </w:rPr>
        <w:t xml:space="preserve"> Jsou žáci schopni používat učivo v nových souvislostech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o, často         poměrně často,                 občas                          jen      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velmi vhodně                                       při opakování              výjimečně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 xml:space="preserve">49. </w:t>
      </w:r>
      <w:r>
        <w:rPr>
          <w:rFonts w:cs="Bookman Old Style" w:ascii="Bookman Old Style" w:hAnsi="Bookman Old Style"/>
          <w:sz w:val="24"/>
        </w:rPr>
        <w:t>Vyvolával učitel u žáků pocity viny za jejich nedostatky?</w:t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íše pocity         snažil se spíše    zdůrazňoval nejen      zvýrazňoval spíše         výrazně jen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osti        najít cestu k     odpovědnost, ale i         žákovu vinu za         žákovu vin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své výkony            nápravě                  vinu                      nedostatky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50.</w:t>
      </w:r>
      <w:r>
        <w:rPr>
          <w:rFonts w:cs="Bookman Old Style" w:ascii="Bookman Old Style" w:hAnsi="Bookman Old Style"/>
          <w:sz w:val="24"/>
        </w:rPr>
        <w:t xml:space="preserve"> Jaká byla „nápaditost“ hodiny?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astější využívá-    běžné postupy         solidní využívání    hodina v postatě              strnulá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í originálních    společně s výraz-        běžných metod      v zajetém stylu                hodina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způsobů       nějšími  momenty            a postup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</w:t>
      </w:r>
      <w:r>
        <w:rPr>
          <w:rFonts w:cs="Bookman Old Style" w:ascii="Bookman Old Style" w:hAnsi="Bookman Old Style"/>
        </w:rPr>
        <w:t>originality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 xml:space="preserve">51. </w:t>
      </w:r>
      <w:r>
        <w:rPr>
          <w:rFonts w:cs="Bookman Old Style" w:ascii="Bookman Old Style" w:hAnsi="Bookman Old Style"/>
          <w:sz w:val="24"/>
        </w:rPr>
        <w:t>Je těžiště rozhodování zcela v rukou učitele?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o, často            poměrně často                občas                 jen výjimečně 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52.</w:t>
      </w:r>
      <w:r>
        <w:rPr>
          <w:rFonts w:cs="Bookman Old Style" w:ascii="Bookman Old Style" w:hAnsi="Bookman Old Style"/>
          <w:sz w:val="24"/>
        </w:rPr>
        <w:t xml:space="preserve"> Zajímal se učitel o osobní problémy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ímal, radil, vys-  zajímal, snažil     zajímal se jen o     zajímal minimál-    nezajímal, nene-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ětloval, pomáhal      se poradit      některé problémy    ně, jen pokud se     chal se do nich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je řešit                                spíše studijního rázu      mu vnutily              vtahovat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53.</w:t>
      </w:r>
      <w:r>
        <w:rPr>
          <w:rFonts w:cs="Bookman Old Style" w:ascii="Bookman Old Style" w:hAnsi="Bookman Old Style"/>
          <w:sz w:val="24"/>
        </w:rPr>
        <w:t xml:space="preserve"> Snažil se učitel žáky ve vyučování motivovat k učební činnosti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7"/>
        <w:ind w:firstLine="525"/>
        <w:rPr/>
      </w:pPr>
      <w:r>
        <w:rPr/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elmi účinně moti-    usiloval stále       motivoval jen                částečně  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val nejrůznějšími     o motivaci            v některých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prostředky                 žáků                  situacích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54.</w:t>
      </w:r>
      <w:r>
        <w:rPr>
          <w:rFonts w:cs="Bookman Old Style" w:ascii="Bookman Old Style" w:hAnsi="Bookman Old Style"/>
          <w:sz w:val="24"/>
        </w:rPr>
        <w:t xml:space="preserve"> Vlastní zaujetí učitele svým předmětem a motivační zhodnocení tohoto  </w:t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>zaujet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čitelovo zaujetí       zápal učitele       zaujetí bylo     možný zájem učitele   učitel indiferent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nzivně působilo   ovlivňoval žáky    méně patrné    o předmět byl skryt     ní ve vztahu 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 na zájem žáků                                                        formálním jednáním         předmět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 předmět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55.</w:t>
      </w:r>
      <w:r>
        <w:rPr>
          <w:rFonts w:cs="Bookman Old Style" w:ascii="Bookman Old Style" w:hAnsi="Bookman Old Style"/>
          <w:sz w:val="24"/>
        </w:rPr>
        <w:t xml:space="preserve"> Jak učitel využíval pro aktivitu a zájem žáků zájmové orientace některých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nal dobře zájmy       znal výrazné       využíval, když se       jen velmi spo-          nezajímaly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žáků, programově   zájmové orientace   žáci sami přihlá-    radicky, spíše se    jej zájmy žáků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a systematicky     a někdy využíval        li k doplnění            jen odvolal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využíval               ve vyučován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56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Je učitel na vyučovací hodinu dobře připraven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borně                   velmi dobře                  dobře                    nepřipraven          naprosto       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nepřipraven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57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Je ve výkladu vše náležitě vysvětleno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o, výrazné               snaží se                 vysvětluje jen          nemá snahu     není vysvětleno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ěření vše                                        to, co považuje za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světlovat                                                nejnutnější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58.</w:t>
      </w:r>
      <w:r>
        <w:rPr>
          <w:rFonts w:cs="Bookman Old Style" w:ascii="Bookman Old Style" w:hAnsi="Bookman Old Style"/>
          <w:sz w:val="24"/>
        </w:rPr>
        <w:t xml:space="preserve"> Jaká byla úroveň soustředění pozornosti žáků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vysoká                vysoká                   průměrná                  nízká               velmi nízká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sz w:val="24"/>
        </w:rPr>
        <w:t>59.</w:t>
      </w:r>
      <w:r>
        <w:rPr>
          <w:rFonts w:cs="Bookman Old Style" w:ascii="Bookman Old Style" w:hAnsi="Bookman Old Style"/>
          <w:sz w:val="24"/>
        </w:rPr>
        <w:t xml:space="preserve"> Řídí se všichni žáci učitelovými pokyny?</w:t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šichni, učitel         většina žáků            asi polovina           pouze skupina                nikd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 vyžaduje                                                                                   žáků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60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Do jaké míry jsou ve vyučování formulovány problémové situace a jak jsou žáci vtahováni do jejich řešení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2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--------------------I--------------------I--------------------I--------------------I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videlně, prob-  velmi často, pro žáky,    občas, a spíše          výjimečně              vůbec ne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émy formulovány  i učitelův výklad má         řeší učite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lavně pro žáky               problémový charakter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418" w:footer="0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5"/>
      <w:outlineLvl w:val="6"/>
    </w:pPr>
    <w:rPr>
      <w:rFonts w:ascii="Bookman Old Style" w:hAnsi="Bookman Old Style" w:cs="Bookman Old Styl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4:00Z</dcterms:created>
  <dc:creator>Doc. PhDr. Lenka Hajer-Műllerová, Ph.D.</dc:creator>
  <dc:description/>
  <cp:keywords/>
  <dc:language>en-US</dc:language>
  <cp:lastModifiedBy>Pavel Doulík</cp:lastModifiedBy>
  <dcterms:modified xsi:type="dcterms:W3CDTF">2004-08-25T20:20:00Z</dcterms:modified>
  <cp:revision>2</cp:revision>
  <dc:subject/>
  <dc:title/>
</cp:coreProperties>
</file>