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ozhovor – práce s audiozáznamem</w:t>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J.: Dobrý den</w:t>
      </w:r>
    </w:p>
    <w:p>
      <w:pPr>
        <w:pStyle w:val="Normal"/>
        <w:jc w:val="both"/>
        <w:rPr/>
      </w:pPr>
      <w:r>
        <w:rPr/>
        <w:t xml:space="preserve">P.: Vítám vás, dobrý den. </w:t>
      </w:r>
    </w:p>
    <w:p>
      <w:pPr>
        <w:pStyle w:val="Normal"/>
        <w:jc w:val="both"/>
        <w:rPr/>
      </w:pPr>
      <w:r>
        <w:rPr/>
        <w:t>J.: Jsem rád, že jste si na mě udělal čas. Vy působíte již několik let jako učitel na gymnáziu...</w:t>
      </w:r>
    </w:p>
    <w:p>
      <w:pPr>
        <w:pStyle w:val="Normal"/>
        <w:jc w:val="both"/>
        <w:rPr>
          <w:color w:val="FF0000"/>
        </w:rPr>
      </w:pPr>
      <w:r>
        <w:rPr/>
        <w:t xml:space="preserve">P.: ...no je to teprve 5 let... </w:t>
      </w:r>
    </w:p>
    <w:p>
      <w:pPr>
        <w:pStyle w:val="Normal"/>
        <w:ind w:left="360" w:hanging="360"/>
        <w:jc w:val="both"/>
        <w:rPr>
          <w:color w:val="0000FF"/>
        </w:rPr>
      </w:pPr>
      <w:r>
        <w:rPr/>
        <w:t xml:space="preserve">J.: Ano, náš výzkum je zaměřen právě na mladé učitele ve fázi adaptace na praktické problémy učitelského povolání. </w:t>
      </w:r>
    </w:p>
    <w:p>
      <w:pPr>
        <w:pStyle w:val="Normal"/>
        <w:ind w:left="360" w:hanging="360"/>
        <w:jc w:val="both"/>
        <w:rPr/>
      </w:pPr>
      <w:r>
        <w:rPr/>
        <w:t>P.: Máte na mysli něco jako ztrátu iluzí?</w:t>
      </w:r>
    </w:p>
    <w:p>
      <w:pPr>
        <w:pStyle w:val="Normal"/>
        <w:ind w:left="360" w:hanging="360"/>
        <w:jc w:val="both"/>
        <w:rPr/>
      </w:pPr>
      <w:r>
        <w:rPr/>
        <w:t xml:space="preserve">J.: </w:t>
      </w:r>
      <w:r>
        <w:rPr>
          <w:color w:val="FF0000"/>
        </w:rPr>
        <w:t xml:space="preserve">(pauza) </w:t>
      </w:r>
      <w:r>
        <w:rPr/>
        <w:t>Máte pravdu, i tak by to bylo možné formulovat. Ale začněme nejprve vysokoškolskou přípravou učitelů. Jak byste ji ze svého pohledu hodnotil?</w:t>
      </w:r>
    </w:p>
    <w:p>
      <w:pPr>
        <w:pStyle w:val="Normal"/>
        <w:ind w:left="360" w:hanging="360"/>
        <w:jc w:val="both"/>
        <w:rPr/>
      </w:pPr>
      <w:r>
        <w:rPr/>
        <w:t xml:space="preserve">P.: </w:t>
      </w:r>
      <w:r>
        <w:rPr>
          <w:color w:val="000000"/>
        </w:rPr>
        <w:t>Já sám js</w:t>
      </w:r>
      <w:r>
        <w:rPr/>
        <w:t>em absolve</w:t>
      </w:r>
      <w:r>
        <w:rPr>
          <w:color w:val="000000"/>
        </w:rPr>
        <w:t>ntem pedagogické fakulty. Vystudoval jsem učitelství pro střední školy v aprobačních předmětech chemie a biologie Úroveň odborné přípravy v obou předmětech hodnotím velice vysoko. Určité výhra</w:t>
      </w:r>
      <w:r>
        <w:rPr/>
        <w:t>dy mám ale k přípravě v pedagogicko-didaktických disciplínách. Myslím, že vysoká škola n</w:t>
      </w:r>
      <w:r>
        <w:rPr>
          <w:color w:val="000000"/>
        </w:rPr>
        <w:t>ás nenaučila, jak být dobrým učitelem.</w:t>
      </w:r>
      <w:r>
        <w:rPr>
          <w:color w:val="FF0000"/>
        </w:rPr>
        <w:t xml:space="preserve"> </w:t>
      </w:r>
    </w:p>
    <w:p>
      <w:pPr>
        <w:pStyle w:val="Normal"/>
        <w:ind w:left="360" w:hanging="360"/>
        <w:jc w:val="both"/>
        <w:rPr/>
      </w:pPr>
      <w:r>
        <w:rPr/>
        <w:t xml:space="preserve">J.: To je velice zajímavé, co říkáte a za chvilku se k tomu vrátíme. </w:t>
      </w:r>
      <w:r>
        <w:rPr>
          <w:color w:val="000000"/>
        </w:rPr>
        <w:t xml:space="preserve">Zastavme se na chvíli </w:t>
      </w:r>
      <w:r>
        <w:rPr/>
        <w:t>u odborné přípravy. Obvykle je na ni brán veliký zřetel ze strany různých orgánů zabývajících se hodnocením pedagogických fakult. Domníváte se, že jste pr</w:t>
      </w:r>
      <w:r>
        <w:rPr>
          <w:color w:val="000000"/>
        </w:rPr>
        <w:t>o potřeby reálné výuk</w:t>
      </w:r>
      <w:r>
        <w:rPr/>
        <w:t>y svých aprobačních předmětů dostatečně odborně připraven?</w:t>
      </w:r>
    </w:p>
    <w:p>
      <w:pPr>
        <w:pStyle w:val="Normal"/>
        <w:ind w:left="360" w:hanging="360"/>
        <w:jc w:val="both"/>
        <w:rPr/>
      </w:pPr>
      <w:r>
        <w:rPr/>
        <w:t xml:space="preserve">P.: Pokud to mohu posoudit, tak nepochybně. Rozsah odborných předmětů byl značně široký. Získali jsme celou řadu informací, které pravděpodobně nikdy nevyužijeme při výuce na střední škole. Ale na druhou stranu chápu, že jsou to informace nezbytné pro pochopení oboru. </w:t>
      </w:r>
    </w:p>
    <w:p>
      <w:pPr>
        <w:pStyle w:val="Normal"/>
        <w:ind w:left="360" w:hanging="360"/>
        <w:jc w:val="both"/>
        <w:rPr/>
      </w:pPr>
      <w:r>
        <w:rPr/>
        <w:t>J.: Charakterizoval byste tedy svoji odbornou přípravu jako předimenzovanou?</w:t>
      </w:r>
    </w:p>
    <w:p>
      <w:pPr>
        <w:pStyle w:val="Normal"/>
        <w:ind w:left="360" w:hanging="360"/>
        <w:jc w:val="both"/>
        <w:rPr/>
      </w:pPr>
      <w:r>
        <w:rPr/>
        <w:t>P.: Myslíte příliš náročnou?</w:t>
      </w:r>
    </w:p>
    <w:p>
      <w:pPr>
        <w:pStyle w:val="Normal"/>
        <w:ind w:left="360" w:hanging="360"/>
        <w:jc w:val="both"/>
        <w:rPr/>
      </w:pPr>
      <w:r>
        <w:rPr/>
        <w:t xml:space="preserve">J.: Ne, to ani ne. Spíše mám na mysli předimenzovanost z hlediska časového. </w:t>
      </w:r>
    </w:p>
    <w:p>
      <w:pPr>
        <w:pStyle w:val="Normal"/>
        <w:ind w:left="360" w:hanging="360"/>
        <w:jc w:val="both"/>
        <w:rPr/>
      </w:pPr>
      <w:r>
        <w:rPr/>
        <w:t xml:space="preserve">P.: Hm... </w:t>
      </w:r>
      <w:r>
        <w:rPr>
          <w:color w:val="FF0000"/>
        </w:rPr>
        <w:t>(pauza)</w:t>
      </w:r>
      <w:r>
        <w:rPr/>
        <w:t xml:space="preserve"> Takto paušálně bych to asi nezjednodušoval. Podle mě je to spíše otázka akcentů....</w:t>
      </w:r>
    </w:p>
    <w:p>
      <w:pPr>
        <w:pStyle w:val="Normal"/>
        <w:jc w:val="both"/>
        <w:rPr>
          <w:color w:val="FF0000"/>
        </w:rPr>
      </w:pPr>
      <w:r>
        <w:rPr/>
        <w:t>J.: ... otázka akcentů... na co?</w:t>
      </w:r>
    </w:p>
    <w:p>
      <w:pPr>
        <w:pStyle w:val="Normal"/>
        <w:ind w:left="360" w:hanging="360"/>
        <w:jc w:val="both"/>
        <w:rPr/>
      </w:pPr>
      <w:r>
        <w:rPr/>
        <w:t xml:space="preserve">P.: Kladených na jednotlivé součásti přípravy budoucích učitelů. Myslím si, že např. při přípravě učitelů pro základní školy je ta odborná složka aprobačních předmětů opravdu předimenzovaná. Jak časově, tak svoji náročností. Daleko větší prostor by měl být věnován pedagogickým a didaktickým disciplínám, psychologii, nácviku řešení praktických problémů a vůbec přípravě pro reálnou školní praxi. </w:t>
      </w:r>
    </w:p>
    <w:p>
      <w:pPr>
        <w:pStyle w:val="Normal"/>
        <w:ind w:left="360" w:hanging="360"/>
        <w:jc w:val="both"/>
        <w:rPr/>
      </w:pPr>
      <w:r>
        <w:rPr/>
        <w:t>J.: Vy jste ale studoval učitelství pro střední školy...</w:t>
      </w:r>
    </w:p>
    <w:p>
      <w:pPr>
        <w:pStyle w:val="Normal"/>
        <w:ind w:left="360" w:hanging="360"/>
        <w:jc w:val="both"/>
        <w:rPr/>
      </w:pPr>
      <w:r>
        <w:rPr/>
        <w:t xml:space="preserve">P.: Ano, tam je do určité míry ten problém stejný, i když určitě není tak vyhraněný. Řekněme, že v tomto případě by měl být akcent na odbornou přípravu jistě vyšší než v případě učitelství pro základní školy. Jsem ale přesvědčen, že ani v případě učitelství pro střední školy není cílem pedagogických fakult vychovávat odborníka v daném oboru, ale především učitele toho daného oboru. S důrazem na slovo „učitele“, prosím. </w:t>
      </w:r>
    </w:p>
    <w:p>
      <w:pPr>
        <w:pStyle w:val="Normal"/>
        <w:ind w:left="360" w:hanging="360"/>
        <w:jc w:val="both"/>
        <w:rPr/>
      </w:pPr>
      <w:r>
        <w:rPr/>
        <w:t>J.: V čem tedy podle vás je, nebo měl by být, největší rozdíl mezi přípravou odborníka v daném oboru a učitele daného oboru, jak jste říkal?</w:t>
      </w:r>
    </w:p>
    <w:p>
      <w:pPr>
        <w:pStyle w:val="Normal"/>
        <w:ind w:left="360" w:hanging="360"/>
        <w:jc w:val="both"/>
        <w:rPr/>
      </w:pPr>
      <w:r>
        <w:rPr/>
        <w:t>P.: Podle mého názoru je znalost oboru v přípravě učitele pouze prostředkem, nikoliv samotným cílem. Cílem by měla být schopnost naučit. Schopnost předat poznatky daného oboru žákům a schopnost žáky prostřednictvím poznatků oboru také vycho</w:t>
      </w:r>
      <w:r>
        <w:rPr>
          <w:color w:val="000000"/>
        </w:rPr>
        <w:t xml:space="preserve">vávat. A neměli bychom také zapomínat na to, že učitel nejen vzdělává, ale též vychovává (a na to se dnes často zapomíná). </w:t>
      </w:r>
    </w:p>
    <w:p>
      <w:pPr>
        <w:pStyle w:val="Normal"/>
        <w:ind w:left="360" w:hanging="360"/>
        <w:jc w:val="both"/>
        <w:rPr/>
      </w:pPr>
      <w:r>
        <w:rPr>
          <w:color w:val="000000"/>
        </w:rPr>
        <w:t>J.: Vy si tedy myslíte, že tuto schopnost vám studium učitelst</w:t>
      </w:r>
      <w:r>
        <w:rPr/>
        <w:t>ví nevštípilo?</w:t>
      </w:r>
    </w:p>
    <w:p>
      <w:pPr>
        <w:pStyle w:val="Normal"/>
        <w:ind w:left="360" w:hanging="360"/>
        <w:jc w:val="both"/>
        <w:rPr/>
      </w:pPr>
      <w:r>
        <w:rPr/>
        <w:t xml:space="preserve">P.: To bych neřekl, ale pravdou je, že jsme k tomu nebyli systematicky vedeni. </w:t>
      </w:r>
    </w:p>
    <w:p>
      <w:pPr>
        <w:pStyle w:val="Normal"/>
        <w:ind w:left="360" w:hanging="360"/>
        <w:jc w:val="both"/>
        <w:rPr/>
      </w:pPr>
      <w:r>
        <w:rPr/>
        <w:t xml:space="preserve">J.: </w:t>
      </w:r>
      <w:r>
        <w:rPr>
          <w:color w:val="FF0000"/>
        </w:rPr>
        <w:t xml:space="preserve">(pauza) </w:t>
      </w:r>
      <w:r>
        <w:rPr/>
        <w:t xml:space="preserve">Mohl byste to trochu vysvětlit? Není mi zcela jasné, co tím myslíte. </w:t>
      </w:r>
    </w:p>
    <w:p>
      <w:pPr>
        <w:pStyle w:val="Normal"/>
        <w:ind w:left="360" w:hanging="360"/>
        <w:jc w:val="both"/>
        <w:rPr/>
      </w:pPr>
      <w:r>
        <w:rPr/>
        <w:t xml:space="preserve">P.: Narážím tady především na didaktické disciplíny. Obecnou didaktiku jsme měli již ve třetím semestru, tedy vlastně na začátku studia. Myslím, že v té době ještě nikdo pořádně nechápal, k čemu je obecná didaktika dobrá. A podle toho jsme tomuto předmětu také věnovali svoji pozornost. Pak následovaly oborové didaktiky, jejichž úroveň byla ale velice rozdílná. Zatímco v jednom oboru jsme se opravdu zabývali tím, jak žáky motivovat, jak jim vysvětlit obtížnější pasáže učiva, jak žáky hodnotit, jak s nimi individuálně pracovat atd., tak ve druhém oboru byla didaktika opravdu pouze nutným zlem a nebavila snad ani vyučujícího, natož nás, studenty. </w:t>
      </w:r>
    </w:p>
    <w:p>
      <w:pPr>
        <w:pStyle w:val="Normal"/>
        <w:ind w:left="360" w:hanging="360"/>
        <w:jc w:val="both"/>
        <w:rPr/>
      </w:pPr>
      <w:r>
        <w:rPr/>
        <w:t>J.: A jak s odstupem času a prizmatem svých praktických zkušeností hodnotíte úlohu didaktické přípravy budoucích učitelů?</w:t>
      </w:r>
    </w:p>
    <w:p>
      <w:pPr>
        <w:pStyle w:val="Normal"/>
        <w:ind w:left="360" w:hanging="360"/>
        <w:jc w:val="both"/>
        <w:rPr/>
      </w:pPr>
      <w:r>
        <w:rPr/>
        <w:t xml:space="preserve">P.: Já si bez nadsázky myslím, že právě didaktické disciplíny by měla být těžištěm přípravy učitelů. Zejména učitelů pro základní školy. </w:t>
      </w:r>
    </w:p>
    <w:p>
      <w:pPr>
        <w:pStyle w:val="Normal"/>
        <w:ind w:left="360" w:hanging="360"/>
        <w:jc w:val="both"/>
        <w:rPr/>
      </w:pPr>
      <w:r>
        <w:rPr/>
        <w:t>J.: Neopomíjíte tím tak trochu další pedagogické a psychologické disciplíny?</w:t>
      </w:r>
    </w:p>
    <w:p>
      <w:pPr>
        <w:pStyle w:val="Normal"/>
        <w:ind w:left="360" w:hanging="360"/>
        <w:jc w:val="both"/>
        <w:rPr/>
      </w:pPr>
      <w:r>
        <w:rPr/>
        <w:t>P.: Myslím, že ne, protože já chápu didaktické disciplíny jako takové završení přípravy učitelů. Jako určitou syntézu znalostí odborných, pedagogických, psychologických, i znalostí získaných v rámci ostatních předmětů, třeba filozofie, vý</w:t>
      </w:r>
      <w:r>
        <w:rPr>
          <w:color w:val="000000"/>
        </w:rPr>
        <w:t xml:space="preserve">početní techniky, cizích jazyků a </w:t>
      </w:r>
      <w:r>
        <w:rPr/>
        <w:t>dalších. Mohu vám dát přirovnání?</w:t>
      </w:r>
    </w:p>
    <w:p>
      <w:pPr>
        <w:pStyle w:val="Normal"/>
        <w:ind w:left="360" w:hanging="360"/>
        <w:jc w:val="both"/>
        <w:rPr/>
      </w:pPr>
      <w:r>
        <w:rPr/>
        <w:t xml:space="preserve">J.: Ale ovšem, bude vítáno! </w:t>
      </w:r>
    </w:p>
    <w:p>
      <w:pPr>
        <w:pStyle w:val="Normal"/>
        <w:ind w:left="360" w:hanging="360"/>
        <w:jc w:val="both"/>
        <w:rPr/>
      </w:pPr>
      <w:r>
        <w:rPr/>
        <w:t xml:space="preserve">P.: Prostě všechno to, co jsem vyjmenoval, tvoří jakousi „surovinu“, přičemž každá složka má svůj význam a je asi nenahraditelná, ale „výrobek“, tedy učitele, vytvářejí z těch surovin teprve didaktické disciplíny. </w:t>
      </w:r>
    </w:p>
    <w:p>
      <w:pPr>
        <w:pStyle w:val="Normal"/>
        <w:ind w:left="360" w:hanging="360"/>
        <w:jc w:val="both"/>
        <w:rPr/>
      </w:pPr>
      <w:r>
        <w:rPr/>
        <w:t>J.. Mám to tedy chápat jako implicitní vyjádření toho, že jste zastáncem spíše následného modelu přípravy učitelů?</w:t>
      </w:r>
    </w:p>
    <w:p>
      <w:pPr>
        <w:pStyle w:val="Normal"/>
        <w:ind w:left="360" w:hanging="360"/>
        <w:jc w:val="both"/>
        <w:rPr/>
      </w:pPr>
      <w:r>
        <w:rPr/>
        <w:t>P.: To je velice složitá otázka.. Já sám jsem absolvoval model souběžný, takže vidím jeho pozitiva i jeho negativa. Vlastní zkušenost s následným modelem tedy nemám. Ale domnívám se, že za určitých podmínek by mohl být velice přínosný a efektivní.</w:t>
      </w:r>
    </w:p>
    <w:p>
      <w:pPr>
        <w:pStyle w:val="Normal"/>
        <w:ind w:left="360" w:hanging="360"/>
        <w:jc w:val="both"/>
        <w:rPr/>
      </w:pPr>
      <w:r>
        <w:rPr/>
        <w:t>J.: Za určitých podmínek....?</w:t>
      </w:r>
    </w:p>
    <w:p>
      <w:pPr>
        <w:pStyle w:val="Normal"/>
        <w:ind w:left="360" w:hanging="360"/>
        <w:jc w:val="both"/>
        <w:rPr/>
      </w:pPr>
      <w:r>
        <w:rPr/>
        <w:t>P.: Jistě. Například pokud by pedagogická, psychologická a didaktická příprava ne</w:t>
      </w:r>
      <w:r>
        <w:rPr>
          <w:color w:val="000000"/>
        </w:rPr>
        <w:t>byla pouhou nadstavbou, jakýmsi pedagogickým minimem, ale plnohodnotnou souč</w:t>
      </w:r>
      <w:r>
        <w:rPr/>
        <w:t>ástí přípravy učitelů, jejíž význam by byl postaven na roveň významu přípravy odborné.</w:t>
      </w:r>
    </w:p>
    <w:p>
      <w:pPr>
        <w:pStyle w:val="Normal"/>
        <w:ind w:left="360" w:hanging="360"/>
        <w:jc w:val="both"/>
        <w:rPr/>
      </w:pPr>
      <w:r>
        <w:rPr/>
        <w:t>J.: Není toto poněkud přehnaný požadavek? Přeci jen ten důraz na odbornou profilaci je stále mnohem silnější.</w:t>
      </w:r>
    </w:p>
    <w:p>
      <w:pPr>
        <w:pStyle w:val="Normal"/>
        <w:ind w:left="360" w:hanging="360"/>
        <w:jc w:val="both"/>
        <w:rPr/>
      </w:pPr>
      <w:r>
        <w:rPr/>
        <w:t xml:space="preserve">P.: To ano, ale v souvislosti se zaváděním Rámcových vzdělávacích programů vyvstane nutnost, aby byli učitelé schopni vypracovat školní kurikulum svých předmětů a pravděpodobně budou mít daleko větší vliv na konkrétní náplň své výuky. A na to budou muset být absolventi pedagogických fakult připraveni. </w:t>
      </w:r>
    </w:p>
    <w:p>
      <w:pPr>
        <w:pStyle w:val="Normal"/>
        <w:ind w:left="360" w:hanging="360"/>
        <w:jc w:val="both"/>
        <w:rPr/>
      </w:pPr>
      <w:r>
        <w:rPr/>
        <w:t>J.: Řešení tedy vidíte v posílení pedagogické, psychologické a oborově didaktické přípravy, ano?</w:t>
      </w:r>
    </w:p>
    <w:p>
      <w:pPr>
        <w:pStyle w:val="Normal"/>
        <w:ind w:left="360" w:hanging="360"/>
        <w:jc w:val="both"/>
        <w:rPr/>
      </w:pPr>
      <w:r>
        <w:rPr/>
        <w:t xml:space="preserve">P.: To je pouze jeden z faktorů. Já bych spíš viděl řešení v „odteoretizování“ přípravy učitelů a v jejím větším přiblížení k praxi. Jak jsem již řekl před chvilkou, pedagogická fakulta nás nenaučila učit. Já jsem například schopen vám vyjmenovat všechny směry alternativní pedagogiky, ale těžko něco z nich dokážu použít ve své praxi. </w:t>
      </w:r>
    </w:p>
    <w:p>
      <w:pPr>
        <w:pStyle w:val="Normal"/>
        <w:ind w:left="360" w:hanging="360"/>
        <w:jc w:val="both"/>
        <w:rPr/>
      </w:pPr>
      <w:r>
        <w:rPr/>
        <w:t>J.: Máte nějakou představu o tom, jak by ono „odteoretizování“ mohlo být realizováno?</w:t>
      </w:r>
    </w:p>
    <w:p>
      <w:pPr>
        <w:pStyle w:val="Normal"/>
        <w:ind w:left="360" w:hanging="360"/>
        <w:jc w:val="both"/>
        <w:rPr/>
      </w:pPr>
      <w:r>
        <w:rPr/>
        <w:t>P.: Úplně nejlepším řešením by podle mě bylo, aby se studenti pedagogických fakult co nejdříve seznamovali s reálnou škol</w:t>
      </w:r>
      <w:r>
        <w:rPr>
          <w:color w:val="000000"/>
        </w:rPr>
        <w:t>ní praxí, a to ještě v průběh</w:t>
      </w:r>
      <w:r>
        <w:rPr/>
        <w:t xml:space="preserve">u svého studia. To by znamenalo především zintenzívnění různých forem pedagogické praxe, tedy klinické, průběžné a souvislé, kterou studenti pedagogických fakult absolvují. </w:t>
      </w:r>
    </w:p>
    <w:p>
      <w:pPr>
        <w:pStyle w:val="Normal"/>
        <w:ind w:left="360" w:hanging="360"/>
        <w:jc w:val="both"/>
        <w:rPr/>
      </w:pPr>
      <w:r>
        <w:rPr/>
        <w:t>J.: Co tomuto zintenzivnění brání?</w:t>
      </w:r>
    </w:p>
    <w:p>
      <w:pPr>
        <w:pStyle w:val="Normal"/>
        <w:ind w:left="360" w:hanging="360"/>
        <w:jc w:val="both"/>
        <w:rPr/>
      </w:pPr>
      <w:r>
        <w:rPr/>
        <w:t xml:space="preserve">P.: Pokud jde o souvislou pedagogickou praxi, tak obvykle její relativně krátká časová dotace. U klinické praxe vidím určitý problém ve spolupráci fakult a fakultních cvičných škol. Pamatuji si, že v průběhu mého studia byly náslechy organizovány pouze na základě osobních známostí oborových didaktiků s učiteli na konkrétních školách. Hlubší spolupráce s fakultní školou, která sice formálně existovala, nebyla realizována. </w:t>
      </w:r>
    </w:p>
    <w:p>
      <w:pPr>
        <w:pStyle w:val="Normal"/>
        <w:ind w:left="360" w:hanging="360"/>
        <w:jc w:val="both"/>
        <w:rPr/>
      </w:pPr>
      <w:r>
        <w:rPr/>
        <w:t>J.: V čem jste po nástupu do praxe pociťoval největší nedostatky své vysokoškolské přípravy?</w:t>
      </w:r>
    </w:p>
    <w:p>
      <w:pPr>
        <w:pStyle w:val="Normal"/>
        <w:ind w:left="360" w:hanging="360"/>
        <w:jc w:val="both"/>
        <w:rPr/>
      </w:pPr>
      <w:r>
        <w:rPr/>
        <w:t>P.: On to byl celý komplex určitých nedostatků... Nebyli jsme například vedeni ke zvládání kázeňsky problematických žáků. Velice malá pozornost byla věnována tomu, jak žáky pro učení motivovat, přitom tato kompetence se mi v praxi ukázala jako klíčová. Nebyli jsme seznamováni s konkrétními metodami individuálního přístupu k žákům. Myslím, že jsme nebyli připraveni ani na skutečnou úroveň vědomostí žáků.</w:t>
      </w:r>
    </w:p>
    <w:p>
      <w:pPr>
        <w:pStyle w:val="Normal"/>
        <w:ind w:left="360" w:hanging="360"/>
        <w:jc w:val="both"/>
        <w:rPr/>
      </w:pPr>
      <w:r>
        <w:rPr/>
        <w:t>J.: V jakém smyslu?</w:t>
      </w:r>
    </w:p>
    <w:p>
      <w:pPr>
        <w:pStyle w:val="Normal"/>
        <w:ind w:left="360" w:hanging="360"/>
        <w:jc w:val="both"/>
        <w:rPr/>
      </w:pPr>
      <w:r>
        <w:rPr/>
        <w:t xml:space="preserve">P.: Jako začínajícímu učiteli se mi zdálo, že žáci nic nevědí a naučit je i ty nejzákladnější věci stojí nadlidské úsilí. To se samozřejmě projevilo i v klasifikaci žákovských výkonů. Až s postupem doby jsem se naučil rozeznávat, co je v učivu skutečně důležité a co je třeba po žácích požadovat. </w:t>
      </w:r>
    </w:p>
    <w:p>
      <w:pPr>
        <w:pStyle w:val="Normal"/>
        <w:ind w:left="360" w:hanging="360"/>
        <w:jc w:val="both"/>
        <w:rPr/>
      </w:pPr>
      <w:r>
        <w:rPr/>
        <w:t>J.: Dá se to tedy vyjádřit tak, že v tomto bodě vysokoškolská příprava učitelů selhává?</w:t>
      </w:r>
    </w:p>
    <w:p>
      <w:pPr>
        <w:pStyle w:val="Normal"/>
        <w:ind w:left="360" w:hanging="360"/>
        <w:jc w:val="both"/>
        <w:rPr/>
      </w:pPr>
      <w:r>
        <w:rPr/>
        <w:t>P.: Já bych to spíše formuloval tak, že určité kompetence nutné pro výkon učitelské profese nemůže vysokoškolská příprava učitelů zajistit. Alespoň ne ve své současné podobě. Řadu zkušeností získá člověk až při praktickém řešení problémů reálného školního života.</w:t>
      </w:r>
    </w:p>
    <w:p>
      <w:pPr>
        <w:pStyle w:val="Normal"/>
        <w:ind w:left="360" w:hanging="360"/>
        <w:jc w:val="both"/>
        <w:rPr/>
      </w:pPr>
      <w:r>
        <w:rPr/>
        <w:t>J.: Tedy taková „životní univerzita“?</w:t>
      </w:r>
    </w:p>
    <w:p>
      <w:pPr>
        <w:pStyle w:val="Normal"/>
        <w:ind w:left="360" w:hanging="360"/>
        <w:jc w:val="both"/>
        <w:rPr/>
      </w:pPr>
      <w:r>
        <w:rPr/>
        <w:t xml:space="preserve">P.: Ano, myslím, že učitel se stává teprve učením. Tím ale nechci snižovat význam vysokoškolské přípravy, to ne. Ta poskytuje nezbytný předpoklad k tomu, aby se s tím učením vůbec mohlo začít. </w:t>
      </w:r>
    </w:p>
    <w:p>
      <w:pPr>
        <w:pStyle w:val="Normal"/>
        <w:ind w:left="360" w:hanging="360"/>
        <w:jc w:val="both"/>
        <w:rPr/>
      </w:pPr>
      <w:r>
        <w:rPr/>
        <w:t>J.: Zcela s vámi souhlasím. Dovolte mi, prosím, ještě poslední otázku. Co soudíte o významu dalšího vzdělávání učitelů?</w:t>
      </w:r>
    </w:p>
    <w:p>
      <w:pPr>
        <w:pStyle w:val="Normal"/>
        <w:ind w:left="360" w:hanging="360"/>
        <w:jc w:val="both"/>
        <w:rPr/>
      </w:pPr>
      <w:r>
        <w:rPr/>
        <w:t>P.: Absolvoval jsem již několik kurzů z nabídky programů dalšího vzdělávání učitelů. Musím říci, že je hodnotím jako velmi přínosné. Nebylo by ale asi správné, aby se jejich navštěvování stalo samoúčelnou záležitostí nebo dokonce povinností, o kterou by se opíral kariérní řád učitelů. Vzhledem k rychlému rozvoji poznání jak v odborných tak v pedagogických a didaktických disciplí</w:t>
      </w:r>
      <w:r>
        <w:rPr>
          <w:color w:val="000000"/>
        </w:rPr>
        <w:t xml:space="preserve">nách však </w:t>
      </w:r>
      <w:r>
        <w:rPr/>
        <w:t xml:space="preserve">není možné po celou profesní dráhu vystačit pouze s vědomostmi získanými na vysoké škole. </w:t>
      </w:r>
    </w:p>
    <w:p>
      <w:pPr>
        <w:pStyle w:val="Normal"/>
        <w:ind w:left="360" w:hanging="360"/>
        <w:jc w:val="both"/>
        <w:rPr/>
      </w:pPr>
      <w:r>
        <w:rPr/>
        <w:t>J.: Velice vám děkuji za rozhovor a za váš čas, který jste mi věnoval. Nashledanou.</w:t>
      </w:r>
    </w:p>
    <w:p>
      <w:pPr>
        <w:pStyle w:val="Normal"/>
        <w:ind w:left="360" w:hanging="360"/>
        <w:jc w:val="both"/>
        <w:rPr/>
      </w:pPr>
      <w:r>
        <w:rPr/>
        <w:t>P.: Nashledanou.</w:t>
      </w:r>
    </w:p>
    <w:p>
      <w:pPr>
        <w:pStyle w:val="Normal"/>
        <w:ind w:left="360" w:hanging="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0:06:00Z</dcterms:created>
  <dc:creator>Dr. Jiří Škoda</dc:creator>
  <dc:description/>
  <dc:language>en-US</dc:language>
  <cp:lastModifiedBy>Pavel Čermák</cp:lastModifiedBy>
  <dcterms:modified xsi:type="dcterms:W3CDTF">2004-12-01T00:06:00Z</dcterms:modified>
  <cp:revision>3</cp:revision>
  <dc:subject/>
  <dc:title>Rozhovor – práce s audiozáznamem</dc:title>
</cp:coreProperties>
</file>