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iCs/>
          <w:caps/>
        </w:rPr>
      </w:pPr>
      <w:r>
        <w:rPr>
          <w:b/>
          <w:bCs/>
          <w:iCs/>
          <w:caps/>
        </w:rPr>
        <w:t>Přehledová studie současného stavu výzkumu dětských pojetí určitých fenoménů</w:t>
      </w:r>
    </w:p>
    <w:p>
      <w:pPr>
        <w:pStyle w:val="Normal"/>
        <w:suppressAutoHyphens w:val="true"/>
        <w:jc w:val="both"/>
        <w:rPr>
          <w:b/>
          <w:b/>
          <w:bCs/>
          <w:iCs/>
          <w:caps/>
        </w:rPr>
      </w:pPr>
      <w:r>
        <w:rPr>
          <w:b/>
          <w:bCs/>
          <w:iCs/>
          <w:caps/>
        </w:rPr>
      </w:r>
    </w:p>
    <w:p>
      <w:pPr>
        <w:pStyle w:val="Normal"/>
        <w:suppressAutoHyphens w:val="true"/>
        <w:jc w:val="both"/>
        <w:rPr>
          <w:b/>
          <w:b/>
          <w:bCs/>
          <w:iCs/>
        </w:rPr>
      </w:pPr>
      <w:r>
        <w:rPr>
          <w:b/>
          <w:bCs/>
          <w:iCs/>
        </w:rPr>
        <w:t>Informační zdroje</w:t>
      </w:r>
    </w:p>
    <w:p>
      <w:pPr>
        <w:pStyle w:val="Normal"/>
        <w:suppressAutoHyphens w:val="true"/>
        <w:jc w:val="both"/>
        <w:rPr/>
      </w:pPr>
      <w:r>
        <w:rPr/>
        <w:t>Za účelem provedení literární rešerše relevantních informací vztahujících se k zjišťování dětských pojetí fenoménů z oblasti přírodovědného vzdělávání byly zmapovány tyto oblasti možných informačních zdrojů:</w:t>
      </w:r>
    </w:p>
    <w:p>
      <w:pPr>
        <w:pStyle w:val="Normal"/>
        <w:numPr>
          <w:ilvl w:val="0"/>
          <w:numId w:val="7"/>
        </w:numPr>
        <w:suppressAutoHyphens w:val="true"/>
        <w:jc w:val="both"/>
        <w:rPr/>
      </w:pPr>
      <w:r>
        <w:rPr/>
        <w:t>česká a slovenská knižní a časopisecká literatura z oblasti pedagogiky, pedagogické psychologie, obecné didaktiky,</w:t>
      </w:r>
    </w:p>
    <w:p>
      <w:pPr>
        <w:pStyle w:val="Normal"/>
        <w:numPr>
          <w:ilvl w:val="0"/>
          <w:numId w:val="7"/>
        </w:numPr>
        <w:suppressAutoHyphens w:val="true"/>
        <w:jc w:val="both"/>
        <w:rPr/>
      </w:pPr>
      <w:r>
        <w:rPr/>
        <w:t>renomovaná zahraniční periodika zaměřená na obecnou problematiku výuky, zejména pak přírodovědných předmětů, a na oblast pedagogického výzkumu,</w:t>
      </w:r>
    </w:p>
    <w:p>
      <w:pPr>
        <w:pStyle w:val="Normal"/>
        <w:numPr>
          <w:ilvl w:val="0"/>
          <w:numId w:val="7"/>
        </w:numPr>
        <w:suppressAutoHyphens w:val="true"/>
        <w:jc w:val="both"/>
        <w:rPr/>
      </w:pPr>
      <w:r>
        <w:rPr/>
        <w:t>další časopisecká literatura vztahující se ke konkrétní oborové didaktice.</w:t>
      </w:r>
    </w:p>
    <w:p>
      <w:pPr>
        <w:pStyle w:val="Normal"/>
        <w:suppressAutoHyphens w:val="true"/>
        <w:jc w:val="both"/>
        <w:rPr/>
      </w:pPr>
      <w:r>
        <w:rPr/>
        <w:t xml:space="preserve">     </w:t>
      </w:r>
      <w:r>
        <w:rPr/>
        <w:t xml:space="preserve">Uvedené informační zdroje byly mapovány za dobu posledních 10 - 12 let. Toto období pokládáme za dostatečně reprezentativní pro získání relevantních informací o možnostech zjišťování dětských pojetí. Na utváření těchto pojetí se vedle cílené školní výuky podílí i mimoškolní aktivity žáků, dostupnost informací, vliv médií atd. Fenoménem období posledních 10 let je především nástup internetu a jeho postupně vzrůstající dostupnost. Lze tedy předpokládat, že na utváření pojetí různých fenoménů se budou u dětí ve stále větším měřítku podílet i informace získané z internetu a obecně vzrůstající dostupnost informací z nejrůznějších oblastí lidské činnosti. Významnou roli při výběru období posledních deseti let sehrály i převažující trendy soudobého vzdělávání uplatňované v zemích EU i jinde. Tyto trendy se postupně začínají uplatňovat i při výuce přírodovědných předmětů a dostávají se i do centra pozornosti pedagogických výzkumů konaných v této oblasti. Projevují se rovněž v zaměření oborových didaktik. Tyto moderní vzdělávací trendy se pomalu rozvíjí i ve školství ČR a začínají pronikat i do praktické výuky (nejen) přírodovědných předmětů. Jedním z limitujících kritérií byla rovněž dostupnost jednotlivých informačních zdrojů – zejména pak přístupu k fulltextovým verzím příspěvků v zahraničních periodikách. </w:t>
      </w:r>
    </w:p>
    <w:p>
      <w:pPr>
        <w:pStyle w:val="Normal"/>
        <w:suppressAutoHyphens w:val="true"/>
        <w:jc w:val="both"/>
        <w:rPr/>
      </w:pPr>
      <w:r>
        <w:rPr/>
        <w:t xml:space="preserve">     </w:t>
      </w:r>
      <w:r>
        <w:rPr/>
        <w:t>Z české a slovenské časopisecké literatury z oblasti pedagogiky, pedagogické psychologie a obecné didaktiky, byly pro bližší analýzu vybrány časopisy, které jsou nejvýznamnějšími periodiky oboru v ČR a SR:</w:t>
      </w:r>
    </w:p>
    <w:p>
      <w:pPr>
        <w:pStyle w:val="Normal"/>
        <w:numPr>
          <w:ilvl w:val="0"/>
          <w:numId w:val="6"/>
        </w:numPr>
        <w:suppressAutoHyphens w:val="true"/>
        <w:jc w:val="both"/>
        <w:rPr/>
      </w:pPr>
      <w:r>
        <w:rPr/>
        <w:t>Pedagogika (vydavatel: Pedagogická fakulta UK, Praha),</w:t>
      </w:r>
    </w:p>
    <w:p>
      <w:pPr>
        <w:pStyle w:val="Normal"/>
        <w:numPr>
          <w:ilvl w:val="0"/>
          <w:numId w:val="6"/>
        </w:numPr>
        <w:suppressAutoHyphens w:val="true"/>
        <w:jc w:val="both"/>
        <w:rPr/>
      </w:pPr>
      <w:r>
        <w:rPr/>
        <w:t>Pedagogická revue (vydavatel: Štátny pedagogický ústav, Bratislava)</w:t>
      </w:r>
    </w:p>
    <w:p>
      <w:pPr>
        <w:pStyle w:val="Normal"/>
        <w:suppressAutoHyphens w:val="true"/>
        <w:jc w:val="both"/>
        <w:rPr/>
      </w:pPr>
      <w:r>
        <w:rPr/>
        <w:t xml:space="preserve">     </w:t>
      </w:r>
      <w:r>
        <w:rPr/>
        <w:t>Pomocí databází Elsevier Science Direct, Springer LINK, ERIC a zejména pak ProQuest 5000 byla dále pro analýzu v oblasti zjišťování dětských představ přírodovědných fenoménů vybrána tato renomovaná zahraniční periodika:</w:t>
      </w:r>
    </w:p>
    <w:p>
      <w:pPr>
        <w:pStyle w:val="Normal"/>
        <w:numPr>
          <w:ilvl w:val="0"/>
          <w:numId w:val="3"/>
        </w:numPr>
        <w:suppressAutoHyphens w:val="true"/>
        <w:jc w:val="both"/>
        <w:rPr/>
      </w:pPr>
      <w:r>
        <w:rPr/>
        <w:t xml:space="preserve">Early Childhood Research </w:t>
      </w:r>
      <w:r>
        <w:rPr>
          <w:lang w:val="en-US"/>
        </w:rPr>
        <w:t>&amp;</w:t>
      </w:r>
      <w:r>
        <w:rPr/>
        <w:t xml:space="preserve"> Practice (vydavatel: University of Illinois),</w:t>
      </w:r>
    </w:p>
    <w:p>
      <w:pPr>
        <w:pStyle w:val="Normal"/>
        <w:numPr>
          <w:ilvl w:val="0"/>
          <w:numId w:val="3"/>
        </w:numPr>
        <w:suppressAutoHyphens w:val="true"/>
        <w:jc w:val="both"/>
        <w:rPr/>
      </w:pPr>
      <w:r>
        <w:rPr/>
        <w:t>Educational Researcher (vydavatel: American Educational Research Association),</w:t>
      </w:r>
    </w:p>
    <w:p>
      <w:pPr>
        <w:pStyle w:val="Normal"/>
        <w:numPr>
          <w:ilvl w:val="0"/>
          <w:numId w:val="3"/>
        </w:numPr>
        <w:suppressAutoHyphens w:val="true"/>
        <w:jc w:val="both"/>
        <w:rPr/>
      </w:pPr>
      <w:r>
        <w:rPr/>
        <w:t xml:space="preserve">Review of Educational Research (vydavatel: American Educational Research Association) </w:t>
      </w:r>
    </w:p>
    <w:p>
      <w:pPr>
        <w:pStyle w:val="Normal"/>
        <w:numPr>
          <w:ilvl w:val="0"/>
          <w:numId w:val="3"/>
        </w:numPr>
        <w:suppressAutoHyphens w:val="true"/>
        <w:jc w:val="both"/>
        <w:rPr/>
      </w:pPr>
      <w:r>
        <w:rPr/>
        <w:t xml:space="preserve">Studies in Science Education (vydavatel: Centre for Studies in Science and Mathematics Education, The University of Leeds)  </w:t>
      </w:r>
    </w:p>
    <w:p>
      <w:pPr>
        <w:pStyle w:val="Normal"/>
        <w:numPr>
          <w:ilvl w:val="0"/>
          <w:numId w:val="3"/>
        </w:numPr>
        <w:suppressAutoHyphens w:val="true"/>
        <w:jc w:val="both"/>
        <w:rPr/>
      </w:pPr>
      <w:r>
        <w:rPr/>
        <w:t>Research in Science Education (vydavatel: Australasian Science Education Research Association)</w:t>
      </w:r>
    </w:p>
    <w:p>
      <w:pPr>
        <w:pStyle w:val="Normal"/>
        <w:numPr>
          <w:ilvl w:val="0"/>
          <w:numId w:val="3"/>
        </w:numPr>
        <w:suppressAutoHyphens w:val="true"/>
        <w:jc w:val="both"/>
        <w:rPr/>
      </w:pPr>
      <w:r>
        <w:rPr/>
        <w:t>Journal of Research in Science Teaching (vydavatel: John Wiley &amp; Sons Inc.) </w:t>
      </w:r>
    </w:p>
    <w:p>
      <w:pPr>
        <w:pStyle w:val="Normal"/>
        <w:numPr>
          <w:ilvl w:val="0"/>
          <w:numId w:val="3"/>
        </w:numPr>
        <w:suppressAutoHyphens w:val="true"/>
        <w:jc w:val="both"/>
        <w:rPr/>
      </w:pPr>
      <w:r>
        <w:rPr/>
        <w:t>Science Education (vydavatel: John Wiley &amp; Sons Inc.) </w:t>
      </w:r>
    </w:p>
    <w:p>
      <w:pPr>
        <w:pStyle w:val="Normal"/>
        <w:numPr>
          <w:ilvl w:val="0"/>
          <w:numId w:val="3"/>
        </w:numPr>
        <w:suppressAutoHyphens w:val="true"/>
        <w:jc w:val="both"/>
        <w:rPr/>
      </w:pPr>
      <w:r>
        <w:rPr/>
        <w:t xml:space="preserve">International Journal of Science Education (vydavatel: Taylor </w:t>
      </w:r>
      <w:r>
        <w:rPr>
          <w:lang w:val="en-US"/>
        </w:rPr>
        <w:t>&amp;</w:t>
      </w:r>
      <w:r>
        <w:rPr/>
        <w:t xml:space="preserve"> Francis Ltd.).</w:t>
      </w:r>
    </w:p>
    <w:p>
      <w:pPr>
        <w:pStyle w:val="Normal"/>
        <w:suppressAutoHyphens w:val="true"/>
        <w:jc w:val="both"/>
        <w:rPr/>
      </w:pPr>
      <w:r>
        <w:rPr/>
        <w:t xml:space="preserve">     </w:t>
      </w:r>
      <w:r>
        <w:rPr/>
        <w:t>Z periodik otiskujících příspěvky z oblasti oborových didaktik (zaměřeno zejména na didaktiku chemie) byly vybrány časopisy:</w:t>
      </w:r>
    </w:p>
    <w:p>
      <w:pPr>
        <w:pStyle w:val="Normal"/>
        <w:numPr>
          <w:ilvl w:val="0"/>
          <w:numId w:val="2"/>
        </w:numPr>
        <w:suppressAutoHyphens w:val="true"/>
        <w:jc w:val="both"/>
        <w:rPr/>
      </w:pPr>
      <w:r>
        <w:rPr/>
        <w:t>Chemické listy (vydavatel: Česká společnost chemická),</w:t>
      </w:r>
    </w:p>
    <w:p>
      <w:pPr>
        <w:pStyle w:val="Normal"/>
        <w:numPr>
          <w:ilvl w:val="0"/>
          <w:numId w:val="2"/>
        </w:numPr>
        <w:suppressAutoHyphens w:val="true"/>
        <w:jc w:val="both"/>
        <w:rPr/>
      </w:pPr>
      <w:r>
        <w:rPr/>
        <w:t>Journal of Chemical Education (vydavatel: Division of Chemical Education, Inc., American Chemical Society).</w:t>
      </w:r>
    </w:p>
    <w:p>
      <w:pPr>
        <w:pStyle w:val="Normal"/>
        <w:suppressAutoHyphens w:val="true"/>
        <w:jc w:val="both"/>
        <w:rPr/>
      </w:pPr>
      <w:r>
        <w:rPr/>
        <w:t xml:space="preserve">     </w:t>
      </w:r>
      <w:r>
        <w:rPr/>
        <w:t>Počet příspěvků vztahujících se k výzkumu dětských pojetí v uvedených literárních zdrojích za sledované období udává následující diagram:</w:t>
      </w:r>
    </w:p>
    <w:p>
      <w:pPr>
        <w:pStyle w:val="Normal"/>
        <w:suppressAutoHyphens w:val="true"/>
        <w:jc w:val="both"/>
        <w:rPr>
          <w:b/>
          <w:b/>
          <w:bCs/>
        </w:rPr>
      </w:pPr>
      <w:r>
        <w:rPr>
          <w:b/>
          <w:bCs/>
        </w:rPr>
      </w:r>
    </w:p>
    <w:p>
      <w:pPr>
        <w:pStyle w:val="Normal"/>
        <w:suppressAutoHyphens w:val="true"/>
        <w:jc w:val="both"/>
        <w:rPr>
          <w:b/>
          <w:b/>
          <w:bCs/>
          <w:i/>
          <w:i/>
          <w:iCs/>
        </w:rPr>
      </w:pPr>
      <w:r>
        <w:drawing>
          <wp:anchor behindDoc="0" distT="0" distB="0" distL="114935" distR="114935" simplePos="0" locked="0" layoutInCell="0" allowOverlap="1" relativeHeight="2">
            <wp:simplePos x="0" y="0"/>
            <wp:positionH relativeFrom="column">
              <wp:posOffset>-571500</wp:posOffset>
            </wp:positionH>
            <wp:positionV relativeFrom="paragraph">
              <wp:posOffset>454660</wp:posOffset>
            </wp:positionV>
            <wp:extent cx="6172200" cy="4056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72200" cy="4056380"/>
                    </a:xfrm>
                    <a:prstGeom prst="rect">
                      <a:avLst/>
                    </a:prstGeom>
                  </pic:spPr>
                </pic:pic>
              </a:graphicData>
            </a:graphic>
          </wp:anchor>
        </w:drawing>
      </w:r>
      <w:r>
        <w:rPr>
          <w:b/>
          <w:bCs/>
          <w:i/>
          <w:iCs/>
        </w:rPr>
        <w:t>Obr. č. 1 Počet příspěvků věnovaných výzkumu dětských pojetí fenoménů v jednotlivých časopisech</w:t>
      </w:r>
    </w:p>
    <w:p>
      <w:pPr>
        <w:pStyle w:val="Normal"/>
        <w:suppressAutoHyphens w:val="true"/>
        <w:jc w:val="both"/>
        <w:rPr>
          <w:b/>
          <w:b/>
          <w:bCs/>
          <w:iCs/>
        </w:rPr>
      </w:pPr>
      <w:r>
        <w:rPr>
          <w:b/>
          <w:bCs/>
          <w:iCs/>
        </w:rPr>
        <w:t>Obsahová analýza informačních zdrojů</w:t>
      </w:r>
    </w:p>
    <w:p>
      <w:pPr>
        <w:pStyle w:val="Normal"/>
        <w:suppressAutoHyphens w:val="true"/>
        <w:jc w:val="both"/>
        <w:rPr/>
      </w:pPr>
      <w:r>
        <w:rPr/>
        <w:t xml:space="preserve">Relevantní příspěvky z označených periodik byly dále podrobeny obsahové analýze, přičemž bylo sledováno několik kritérií. Prvním z nich bylo teoretické zázemí, z nichž konkrétní výzkum dětských pojetí fenoménů vycházel. Pozornost byla věnována zejména terminologii použité v publikovaných příspěvcích. Druhým kritériem byl  věk probandů (žáků a studentů), jejichž pojetí různých fenoménů byla zjišťována, resp. jejich zařazení do různých stupňů školního vzdělávání (pro přehlednost jsme klasifikaci vztahovali vzhledem ke vzdělávací soustavě v ČR). Třetím z kritérií byla odborná oblast v rámci přírodovědného vzdělávání, v jejímž rámci byla dětská pojetí zjišťována (z důvody nejednotné terminologie v oblasti názvů vyučovacích předmětů v různých zemích bylo zvoleno dělení podle vědních oborů, které ale velice často odpovídá i dělení podle školních předmětů). Posledním sledovaným kritériem pak byly metody použité při jednotlivých popisovaných výzkumech a jejich charakteristika. </w:t>
      </w:r>
    </w:p>
    <w:p>
      <w:pPr>
        <w:pStyle w:val="Normal"/>
        <w:suppressAutoHyphens w:val="true"/>
        <w:jc w:val="both"/>
        <w:rPr/>
      </w:pPr>
      <w:r>
        <w:rPr/>
        <w:t xml:space="preserve">Za účelem obsahové analýzy relevantních příspěvků byly sledovány buď celé články (fulltextové verze) nebo jejich abstrakty, přístupné z výše uvedených databází. V rámci této analýzy bylo možné pracovat i s abstrakty článků, pokud obsahovaly údaje, které byly předmětem obsahové analýzy. Díky možnosti mapovat abstrakty přístupné zejména z databáze ProQuest 5000 bylo možné provést obsahovou analýzu celkového počtu 186 příspěvků zabývajících se zjišťováním dětských pojetí přírodovědných fenoménů (celkem bylo nutno projít okolo jednoho tisíce publikovaných článků). Tato možnost se ukázala jako značně výhodná. Pokud by bylo nutné pracovat pouze s fulltextovými verzemi článků, bylo by reálné zmapovat díky neúměrné finanční a časové náročnosti a nedostupnosti zmiňovaných periodik pouze nesrovnatelně menší počet příspěvků. </w:t>
      </w:r>
    </w:p>
    <w:p>
      <w:pPr>
        <w:pStyle w:val="Normal"/>
        <w:suppressAutoHyphens w:val="true"/>
        <w:jc w:val="both"/>
        <w:rPr/>
      </w:pPr>
      <w:r>
        <w:rPr/>
      </w:r>
    </w:p>
    <w:p>
      <w:pPr>
        <w:pStyle w:val="Normal"/>
        <w:suppressAutoHyphens w:val="true"/>
        <w:jc w:val="both"/>
        <w:rPr>
          <w:b/>
          <w:b/>
          <w:bCs/>
        </w:rPr>
      </w:pPr>
      <w:r>
        <w:rPr>
          <w:b/>
          <w:bCs/>
        </w:rPr>
      </w:r>
    </w:p>
    <w:p>
      <w:pPr>
        <w:pStyle w:val="Normal"/>
        <w:suppressAutoHyphens w:val="true"/>
        <w:jc w:val="both"/>
        <w:rPr>
          <w:b/>
          <w:b/>
          <w:bCs/>
        </w:rPr>
      </w:pPr>
      <w:r>
        <w:rPr>
          <w:b/>
          <w:bCs/>
        </w:rPr>
        <w:t>Terminologická analýza příspěvků</w:t>
      </w:r>
    </w:p>
    <w:p>
      <w:pPr>
        <w:pStyle w:val="Normal"/>
        <w:suppressAutoHyphens w:val="true"/>
        <w:jc w:val="both"/>
        <w:rPr/>
      </w:pPr>
      <w:r>
        <w:rPr/>
        <w:t xml:space="preserve">     </w:t>
      </w:r>
      <w:r>
        <w:rPr/>
        <w:t>V rámci prováděné přehledové studie jsme kromě výše uvedených kritérií (věk probandů, obory, výzkumné a diagnostické nástroje) věnovali pozornost rovněž širšímu teoretickému ukotvení jednotlivých studií. Je třeba říci, že teoretické zázemí bylo v příspěvcích zmiňováno spíše stručně, bez hlubšího východiskového ukotvení. Většinou byl důraz kladen na samotnou empirickou studii, a to buď v podobě výzkumu či diagnostiky. Na nedostatečnost teoretického zázemí při studiu dětského pojetí (představ) fenoménů upozorňují také některé příspěvky. Např. J. Lowe (1997) uvádí myšlenky P. J. Blacka a A. M. Lucase z roku 1993, kteří se domnívají, že je nyní třeba vytvořit lepší teoretický základ této problematiky než publikovat mnoho nových empirických studií. Na teoretická východiska se dalo z textů skutečně spíše usuzovat a orientovat se dle deklarované použité literatury. Byly samozřejmě zaznamenány rovněž příspěvky, v nichž tvořil teoretický základ podstatnou část, či které byly věnovány jen teoretickým východiskům (ať např. konstruktivistické pedagogiky či žákových představ a jejich zjišťování). Na tomto místě se zaměříme na základní prvek všech prací, který v sobě (částečně implicitně) teoretická východiska autorů obsahuje. Jde o analýzu používaných termínů, kterými autoři označovali jev společný všem námi uvažovaným příspěvkům. Jev, jehož výzkumu či diagnostice byla v pracích věnována pozornost – jde tedy o žákovy představy, spontánní koncepty, prekoncepce atd. Variabilita používaných termínů k označení společného fenoménu je vskutku velká.</w:t>
      </w:r>
    </w:p>
    <w:p>
      <w:pPr>
        <w:pStyle w:val="Normal"/>
        <w:suppressAutoHyphens w:val="true"/>
        <w:jc w:val="both"/>
        <w:rPr/>
      </w:pPr>
      <w:r>
        <w:rPr/>
        <w:t xml:space="preserve">     </w:t>
      </w:r>
      <w:r>
        <w:rPr/>
        <w:t xml:space="preserve">Jak již bylo v textu zmíněno, předmětem provedené analýzy byla renomovaná domácí i zahraniční periodika (zejména anglo-americké provenience). Největší množství příspěvků věnovaných žákovým představám a koncepcím bylo zejména v časopisech International Journal of Science Education, Science Education a Journal of Research of Science Teaching. Podívejme se nyní, jaká variabilita použitých termínů označujících studovaný fenomén byla v anglicky psaných časopisech (českým a slovenským periodikům se budeme věnovat poté), kde použitých termínů byla skutečně celá řada. Celkem bylo analyzováno 180 příspěvků, ve kterých se vyskytlo 28 různých termínů označujících fenomén žákových představ. Je třeba říci, že ve většině studií bylo používáno dvou a více termínů pro označení téhož fenoménu žákových představ (výjimkou nebyly ani 4 různé termíny). Přehled použitých termínů, včetně jejich českých překladů (někdy bylo jen velmi obtížné jednotlivé termíny odlišit) a jejich absolutní četnost ukazuje následující tabulka (termíny jsou uspořádány sestupně dle frekvence výskytu). </w:t>
      </w:r>
    </w:p>
    <w:p>
      <w:pPr>
        <w:pStyle w:val="Normal"/>
        <w:suppressAutoHyphens w:val="true"/>
        <w:jc w:val="both"/>
        <w:rPr/>
      </w:pPr>
      <w:r>
        <w:rPr/>
        <w:t>Tab. I  Analýza příspěvků dle požitých termínů</w:t>
      </w:r>
    </w:p>
    <w:tbl>
      <w:tblPr>
        <w:tblW w:w="9000" w:type="dxa"/>
        <w:jc w:val="left"/>
        <w:tblInd w:w="-5" w:type="dxa"/>
        <w:tblLayout w:type="fixed"/>
        <w:tblCellMar>
          <w:top w:w="0" w:type="dxa"/>
          <w:left w:w="70" w:type="dxa"/>
          <w:bottom w:w="0" w:type="dxa"/>
          <w:right w:w="70" w:type="dxa"/>
        </w:tblCellMar>
      </w:tblPr>
      <w:tblGrid>
        <w:gridCol w:w="3261"/>
        <w:gridCol w:w="2859"/>
        <w:gridCol w:w="2880"/>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jc w:val="center"/>
              <w:rPr>
                <w:b/>
                <w:b/>
                <w:i/>
                <w:i/>
              </w:rPr>
            </w:pPr>
            <w:r>
              <w:rPr>
                <w:b/>
                <w:i/>
              </w:rPr>
              <w:t>Anglický termín</w:t>
            </w:r>
          </w:p>
        </w:tc>
        <w:tc>
          <w:tcPr>
            <w:tcW w:w="28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jc w:val="center"/>
              <w:rPr>
                <w:b/>
                <w:b/>
                <w:i/>
                <w:i/>
              </w:rPr>
            </w:pPr>
            <w:r>
              <w:rPr>
                <w:b/>
                <w:i/>
              </w:rPr>
              <w:t>Český překlad</w:t>
            </w:r>
          </w:p>
        </w:tc>
        <w:tc>
          <w:tcPr>
            <w:tcW w:w="2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jc w:val="center"/>
              <w:rPr>
                <w:b/>
                <w:b/>
                <w:i/>
                <w:i/>
              </w:rPr>
            </w:pPr>
            <w:r>
              <w:rPr>
                <w:b/>
                <w:i/>
              </w:rPr>
              <w:t>Absolutní četnost výskytu</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s conception (concept)</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ovo pojet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s understanding</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ovo porozuměn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Misconception</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miskoncepce, chybné pojet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s idea</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ova představa, náz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Alternative concetpion</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alternativní pojet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s belief</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ovo míněn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Preconcept</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prekonce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Children’s view</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dětský náz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s mental model</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ův mentální mod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Operational) knowledge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pracovní) vědomo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s reasoning</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ovo usuzován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s image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ova představ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Conceptual pattern</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pojmový vz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Naive theorie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naivní teor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Misrepresantation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chybná představ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Accepted conception</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akceptovatelné pojet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Protoconcept</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protokonce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Conceptual ecology</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pojmové prostřed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Initial conception</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počáteční pojet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Nonconception</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nonkonce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Intuitive conception</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intuitivní pojet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Children’s perception</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dětské vnímán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Untutored idea</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neučená představ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Intuitive model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intuitivní model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s conceptual profile</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studentův pojmový profi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Children’s context of meaning</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dětský kontext míněn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Children’s thinking</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dětské myšlen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Alternative framework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alternativní ráme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bl>
    <w:p>
      <w:pPr>
        <w:pStyle w:val="Normal"/>
        <w:suppressAutoHyphens w:val="true"/>
        <w:jc w:val="both"/>
        <w:rPr/>
      </w:pPr>
      <w:r>
        <w:rPr/>
      </w:r>
    </w:p>
    <w:p>
      <w:pPr>
        <w:pStyle w:val="Normal"/>
        <w:suppressAutoHyphens w:val="true"/>
        <w:jc w:val="both"/>
        <w:rPr/>
      </w:pPr>
      <w:r>
        <w:rPr/>
        <w:t>Přehledně vystihuje výskyt jednotlivých pojmů také následující diagram, kde je uvedena relativní frekvence jednotlivých použitých pojmů v procentech.</w:t>
      </w:r>
    </w:p>
    <w:p>
      <w:pPr>
        <w:pStyle w:val="Normal"/>
        <w:suppressAutoHyphens w:val="true"/>
        <w:jc w:val="both"/>
        <w:rPr>
          <w:b/>
          <w:b/>
          <w:bCs/>
          <w:i/>
          <w:i/>
          <w:iCs/>
        </w:rPr>
      </w:pPr>
      <w:r>
        <w:rPr>
          <w:b/>
          <w:bCs/>
          <w:i/>
          <w:iCs/>
        </w:rPr>
      </w:r>
    </w:p>
    <w:p>
      <w:pPr>
        <w:pStyle w:val="Normal"/>
        <w:suppressAutoHyphens w:val="true"/>
        <w:jc w:val="both"/>
        <w:rPr>
          <w:b/>
          <w:b/>
          <w:bCs/>
          <w:i/>
          <w:i/>
          <w:iCs/>
        </w:rPr>
      </w:pPr>
      <w:r>
        <w:drawing>
          <wp:anchor behindDoc="0" distT="0" distB="0" distL="114935" distR="114935" simplePos="0" locked="0" layoutInCell="0" allowOverlap="1" relativeHeight="8">
            <wp:simplePos x="0" y="0"/>
            <wp:positionH relativeFrom="column">
              <wp:posOffset>-246380</wp:posOffset>
            </wp:positionH>
            <wp:positionV relativeFrom="paragraph">
              <wp:posOffset>313690</wp:posOffset>
            </wp:positionV>
            <wp:extent cx="5944235" cy="4503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44235" cy="4503420"/>
                    </a:xfrm>
                    <a:prstGeom prst="rect">
                      <a:avLst/>
                    </a:prstGeom>
                  </pic:spPr>
                </pic:pic>
              </a:graphicData>
            </a:graphic>
          </wp:anchor>
        </w:drawing>
      </w:r>
      <w:r>
        <w:rPr>
          <w:b/>
          <w:bCs/>
          <w:i/>
          <w:iCs/>
        </w:rPr>
        <w:t>Obr č. 2  Relativní výskyt jednotlivých užitých termínů</w:t>
      </w:r>
    </w:p>
    <w:p>
      <w:pPr>
        <w:pStyle w:val="Normal"/>
        <w:suppressAutoHyphens w:val="true"/>
        <w:jc w:val="both"/>
        <w:rPr/>
      </w:pPr>
      <w:r>
        <w:rPr/>
        <w:t xml:space="preserve">     </w:t>
      </w:r>
      <w:r>
        <w:rPr/>
        <w:t xml:space="preserve">U některých použitých termínů v tabulce se vyskytuje přídavné jméno student’s, které se v příspěvcích vyskytovalo velmi často, někdy bylo použito přídavných jmen children’s či pupil’s (zde tedy není rozlišeno). Z uvedeného přehledu vyplývá, že nejčastěji používaným termínem pro označení fenoménu ležícího v centru naší pozornosti je termín „student’s conception“ (nebo též concept), který se vyskytoval téměř ve třetině publikovaných prací. Relativně velmi rozšířený termín „student’s understanding“ (studentovo porozumění učiva) lze chápat úžeji než předchozí pojem a více se přimyká k individuálním kognitivním a myšlenkovým procesům jedince. </w:t>
      </w:r>
    </w:p>
    <w:p>
      <w:pPr>
        <w:pStyle w:val="Normal"/>
        <w:suppressAutoHyphens w:val="true"/>
        <w:jc w:val="both"/>
        <w:rPr/>
      </w:pPr>
      <w:r>
        <w:rPr/>
        <w:t xml:space="preserve">    </w:t>
      </w:r>
      <w:r>
        <w:rPr/>
        <w:t xml:space="preserve">Velmi často používaným termín je „misconception“ (miskoncepce). Tento termín se vyskytoval jednak samostatně, kdy cílem studie bylo zjistit právě chybné žákovy představy a pojetí učiva, nebo byly miskoncepce součástí výzkumu žákova pojetí učiva obecně a pak byly uváděny jako jedny z podob pojetí učiva žáky (někdy velmi zajímavé a pro autory i čtenáře velmi cenné). </w:t>
      </w:r>
    </w:p>
    <w:p>
      <w:pPr>
        <w:pStyle w:val="Normal"/>
        <w:suppressAutoHyphens w:val="true"/>
        <w:jc w:val="both"/>
        <w:rPr/>
      </w:pPr>
      <w:r>
        <w:rPr/>
        <w:t xml:space="preserve">     </w:t>
      </w:r>
      <w:r>
        <w:rPr/>
        <w:t>Specifické postavení měl termín „student’s idea“ – studentův názor, porozumění. Vyskytoval se zejména u těch studií, který byly orientovány na zjišťování představ o fenoménech, jež mohou silně působit na afektivní složku žákových představ. Jednalo se například o problematiku skleníkové efektu, působení automobilové dopravy na životní prostředí či dalších pojmů z oblasti ekologie. U všech se dalo předpokládat, že žákovy představy nebudou jen na úrovni znalostí a vědomostí (jako tomu bylo při zjišťování představ žáků o takových fenoménech jako např. chemická vazba, hmota, světlo), ale bude se zde silně promítat i postoj a hodnocení žáků (který se vytváří na základě každodenních individuálních zkušeností).</w:t>
      </w:r>
    </w:p>
    <w:p>
      <w:pPr>
        <w:pStyle w:val="Normal"/>
        <w:suppressAutoHyphens w:val="true"/>
        <w:jc w:val="both"/>
        <w:rPr/>
      </w:pPr>
      <w:r>
        <w:rPr/>
        <w:t xml:space="preserve">     </w:t>
      </w:r>
      <w:r>
        <w:rPr/>
        <w:t>K této analýze použitých termínů v anglicky psaných příspěvcích ještě uveďme, že termín „prekoncept“, který se dnes často používá v česky psané literatuře, se příliš neobjevoval (pouze v 5 případech). Termín prekoncept má v sobě silnou vazbu na pojem a jeho chápání a stává se tak termínem spíše lingvistickým resp. psycholingvistickým, což nebylo vždy předmětem předložených studií. Stejně tak tomu bylo i u termínu „naive theory“ (naivní teorie), který se velmi často používá a který se z hlediska zjištěných úrovní představ žáků jeví jako velmi vhodný (vždyť naivní teorie jsou často zjišťovány i u studentů vysokých škol). Naopak se v analyzovaných anglicky psaných článcích často hovořilo o konceptuální (pojmové) změně, která se sledovala u probandů různé věkové úrovně (longitudinální či transverzální výzkumy). Velmi často je také zjišťování žákova pojetí učiva v těsném sepjetí s metodou konceptuálního mapování, a to nejen jako metody diagnostické, ale i metody expoziční či tzv. intervenční - celkem v 21 příspěvcích. Zde je právě vidět snaha postihnout žákovu představu jakožto soustavu (víceméně) organizovaných pojmů s různým uspořádáním a hierarchickou strukturou. To umožňuje detailnější studium žákových představ, včetně odhalování miskoncepcí či možné změny v této oblasti. Pojmové mapy mohou v jednodušších případech sestavovat sami žáci nebo jsou na základě jiných výzkumných či diagnostických nástrojů vytvořeny odborníky.</w:t>
      </w:r>
    </w:p>
    <w:p>
      <w:pPr>
        <w:pStyle w:val="Normal"/>
        <w:suppressAutoHyphens w:val="true"/>
        <w:jc w:val="both"/>
        <w:rPr/>
      </w:pPr>
      <w:r>
        <w:rPr/>
        <w:t xml:space="preserve">     </w:t>
      </w:r>
      <w:r>
        <w:rPr/>
        <w:t>Zvlášť jsme vyčlenili a budeme se stručně věnovat příspěvkům prezentovaných v českých a slovenských periodikách (zejména díky společné minulosti a provázanosti obou států by nebylo příspěvky z těchto dvou států vhodné rozdělovat a budeme pro ně užívat termín „domácí“). Analýza termínů používaných pro diskutovaný fenomén v domácích časopisech je ovlivněna jednak tím, že se v pracích vyskytují překlady termínů většinou z </w:t>
      </w:r>
      <w:r>
        <w:rPr>
          <w:color w:val="FF0000"/>
        </w:rPr>
        <w:t xml:space="preserve"> </w:t>
      </w:r>
      <w:r>
        <w:rPr/>
        <w:t>anglickojazyčné literatury (které se někdy mezi autory mohou lišit) a jednak tím, že spektrum domácích autorů studujících fenomén žákových představ a publikujících v této oblasti není nikterak široké. Opět zde existuje stejná situace jako v zahraniční literatuře, a sice že jeden autor používá pro stejný fenomén více termínů. Asi nejčastěji používané termíny v této oblasti jsou žákovo pojetí (chápání) učiva, žákovy interpretace a prekoncepty (prekoncepce). Dále se objevují termíny jako spontánní představy, dětská porozumění, mentální reprezentace, naivní teorie dítěte či miskoncepce (jako jeden z možných typů žákových prekoncepcí). Jak je tedy vidět, z hlediska terminologického je situace v domácí literatuře podobná jako v zahraniční – a to jak ve velké variabilitě užitých výrazů, tak i v jejich používání. Většinou vyplývá použití termínu ze zaměření empirické části práce – ty více teoreticky orientované používají termíny jako žákovo pojetí, tam, kde jde spíše o empirickou část jsou voleny termíny jako žákovy interpretace či spontánní představy.</w:t>
      </w:r>
    </w:p>
    <w:p>
      <w:pPr>
        <w:pStyle w:val="Normal"/>
        <w:suppressAutoHyphens w:val="true"/>
        <w:jc w:val="both"/>
        <w:rPr/>
      </w:pPr>
      <w:r>
        <w:rPr/>
        <w:t xml:space="preserve">     </w:t>
      </w:r>
      <w:r>
        <w:rPr/>
        <w:t xml:space="preserve">Jak už je uvedeno výše, pro účely vlastní empirické studie se ponejvíce přikláníme k termínu </w:t>
      </w:r>
      <w:r>
        <w:rPr>
          <w:b/>
        </w:rPr>
        <w:t>dětské (žákovo) pojetí určitých fenoménů</w:t>
      </w:r>
      <w:r>
        <w:rPr/>
        <w:t xml:space="preserve"> (dětské pojetí fenoménů používáme zejména proto, že se snažíme zdůraznit  fakt, že na tvorbě pojetí se významně podílejí „mimoškolní“ vlivy, jako např. u dětí před začátkem povinné školní docházky; tam, kde je explicitně vyjádřen vztah k cílenému vzdělávání volíme spojení žákovo pojetí fenoménů). Také nepoužíváme záměrně termínu dětské (žákovo) pojetí učiva (jak se to objevuje často v literatuře), neboť se tím značně determinuje podstata dětského pojetí cílenou školní výukou. Proto volíme termín dětské (žákovo) pojetí určitých fenoménů, přičemž jsou tímto označeny jevy, objekty, věci, děje a skutečnosti, které jsou součástí tohoto výzkumu a které mnohdy učivem v pravém slova smyslu nejsou (např. droga).  </w:t>
      </w:r>
    </w:p>
    <w:p>
      <w:pPr>
        <w:pStyle w:val="Normal"/>
        <w:suppressAutoHyphens w:val="true"/>
        <w:jc w:val="both"/>
        <w:rPr/>
      </w:pPr>
      <w:r>
        <w:rPr/>
      </w:r>
    </w:p>
    <w:p>
      <w:pPr>
        <w:pStyle w:val="Normal"/>
        <w:suppressAutoHyphens w:val="true"/>
        <w:jc w:val="both"/>
        <w:rPr>
          <w:b/>
          <w:b/>
          <w:bCs/>
        </w:rPr>
      </w:pPr>
      <w:r>
        <w:rPr>
          <w:b/>
          <w:bCs/>
        </w:rPr>
        <w:t>Analýza příspěvků podle věku probandů</w:t>
      </w:r>
    </w:p>
    <w:p>
      <w:pPr>
        <w:pStyle w:val="Normal"/>
        <w:suppressAutoHyphens w:val="true"/>
        <w:jc w:val="both"/>
        <w:rPr/>
      </w:pPr>
      <w:r>
        <w:rPr/>
        <w:t xml:space="preserve">     </w:t>
      </w:r>
      <w:r>
        <w:rPr/>
        <w:t xml:space="preserve">Na základě provedené literární rešerše se ukazuje, že zjišťování pojetí fenoménů (učiva) žáky či studenty je věnována poměrně značná pozornost v rámci celého spektra školního vzdělávání (od primárního vzdělávání po vysoké školy). Jak však již bylo řečeno dříve, dětská pojetí fenoménů se utvářejí i v době před započetím školní docházky, a to v závislosti (nebo spíše v součinnosti) s rozvojem kognitivních procesů a myšlenkových operací. Tato skutečnost je však v rámci prováděných výzkumů dětských pojetí zohledňována pouze zřídka. Problematickým se v tomto případě ukazuje použití vhodných výzkumných (či diagnostických) metod a rovněž poměrně omezený počet fenoménů, u nichž je možné provádět zjišťování jejich dětských pojetí na předškolní úrovni. Analyzovaná zjišťování dětských pojetí byla podle věku probandů rozdělena na výzkumy v oblasti předškolního věku, výzkumy v rámci primárního vzdělávání (1. stupeň ZŠ), výzkumy na úrovni 2. stupně ZŠ, na úrovni středních škol a na úrovni vysokoškolského vzdělávání. Zastoupení těchto kategorií ukazuje obr. č. 3. Některé z publikovaných výzkumů byly koncipovány jako longitudinální nebo transverzální, a překračovaly tak rámec vymezený výše uvedenými kategoriemi (prostupovaly více úrovněmi). V takových případech byl uvedený výzkum zařazen do více příslušných kategorií. Řada příspěvků se zabývala mapováním představ učitelů o tom, jaká jsou žákovská pojetí různých fenoménů. Domníváme se však, že tyto případy, přes svůj nesporný přínos, nejsou relevantní pro námi koncipovaný výzkum (kde jde o pojetí různých fenoménů jako individuálních charakteristik žáků), a nebyly tedy v této analýze zohledňovány. </w:t>
      </w:r>
    </w:p>
    <w:p>
      <w:pPr>
        <w:pStyle w:val="Normal"/>
        <w:suppressAutoHyphens w:val="true"/>
        <w:jc w:val="both"/>
        <w:rPr>
          <w:b/>
          <w:b/>
          <w:bCs/>
          <w:i/>
          <w:i/>
          <w:iCs/>
        </w:rPr>
      </w:pPr>
      <w:r>
        <w:drawing>
          <wp:anchor behindDoc="0" distT="0" distB="0" distL="114935" distR="114935" simplePos="0" locked="0" layoutInCell="0" allowOverlap="1" relativeHeight="3">
            <wp:simplePos x="0" y="0"/>
            <wp:positionH relativeFrom="column">
              <wp:posOffset>-114300</wp:posOffset>
            </wp:positionH>
            <wp:positionV relativeFrom="paragraph">
              <wp:posOffset>274955</wp:posOffset>
            </wp:positionV>
            <wp:extent cx="5715000" cy="355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15000" cy="3556000"/>
                    </a:xfrm>
                    <a:prstGeom prst="rect">
                      <a:avLst/>
                    </a:prstGeom>
                  </pic:spPr>
                </pic:pic>
              </a:graphicData>
            </a:graphic>
          </wp:anchor>
        </w:drawing>
      </w:r>
      <w:r>
        <w:rPr>
          <w:b/>
          <w:bCs/>
          <w:i/>
          <w:iCs/>
        </w:rPr>
        <w:t>Obr. č. 3  Analýza příspěvků podle věkové úrovně probandů</w:t>
      </w:r>
    </w:p>
    <w:p>
      <w:pPr>
        <w:pStyle w:val="Normal"/>
        <w:suppressAutoHyphens w:val="true"/>
        <w:jc w:val="both"/>
        <w:rPr/>
      </w:pPr>
      <w:r>
        <w:rPr>
          <w:b/>
          <w:bCs/>
        </w:rPr>
        <w:t xml:space="preserve">     </w:t>
      </w:r>
      <w:r>
        <w:rPr/>
        <w:t xml:space="preserve">Jak je patrné z předloženého diagramu, nejvíce publikovaných výzkumů se zabývá dětskými pojetími přírodovědných fenoménů na úrovni 2. stupně ZŠ a na úrovni střední školy. Tento fakt souvisí zřejmě jednak s větším rozsahem cíleného přírodovědného vzdělávání na těchto typech škol a jednak s většími možnostmi uplatnění různých výzkumných metod a konkrétních výzkumných nástrojů. Především na úrovni středoškolského a vysokoškolského vzdělávání však ve většině případů nejde o dětská pojetí fenoménů v pravém slova smyslu, tedy jako o charakteristiku primárních (často naivních) představ žáků o určitých fenoménech. V těchto případech jde obvykle o verifikaci či posouzení efektivity specifického vzdělávacího postupu na základě charakteristiky  žákovské představy určitého fenoménu (zpravidla reprezentovaného abstraktním pojmem). Nejde tedy o zjišťování primární představy, ale o zjišťování představy navozené použitím určitého vzdělávacího postupu. Na úrovni vysokoškolského vzdělávání pak ve většině případů nejde o výzkum pojetí jednotlivých izolovaných fenoménů, ale spíše o komplexní představu vztahující se k určité širší problematice (např. „skleníkový efekt“, „Lewisova struktura“ apod.). Výzkumy na vysokoškolské úrovni jsou zaměřeny téměř výlučně na kognitivní složku studentských pojetí fenoménů, a to především na odhalování miskoncepcí, tedy chybných interpretací, pojetí či představ a na možnosti jejich změny žádoucím směrem (což je ovšem neméně důležité i na úrovni vzdělávání základního a středního). </w:t>
      </w:r>
    </w:p>
    <w:p>
      <w:pPr>
        <w:pStyle w:val="Normal"/>
        <w:suppressAutoHyphens w:val="true"/>
        <w:jc w:val="both"/>
        <w:rPr/>
      </w:pPr>
      <w:r>
        <w:rPr/>
      </w:r>
    </w:p>
    <w:p>
      <w:pPr>
        <w:pStyle w:val="Normal"/>
        <w:suppressAutoHyphens w:val="true"/>
        <w:jc w:val="both"/>
        <w:rPr>
          <w:b/>
          <w:b/>
          <w:bCs/>
        </w:rPr>
      </w:pPr>
      <w:r>
        <w:rPr>
          <w:b/>
          <w:bCs/>
        </w:rPr>
        <w:t>Analýza příspěvků podle oborů</w:t>
      </w:r>
    </w:p>
    <w:p>
      <w:pPr>
        <w:pStyle w:val="Normal"/>
        <w:suppressAutoHyphens w:val="true"/>
        <w:jc w:val="both"/>
        <w:rPr>
          <w:color w:val="FF0000"/>
        </w:rPr>
      </w:pPr>
      <w:r>
        <w:rPr/>
        <w:t xml:space="preserve">     </w:t>
      </w:r>
      <w:r>
        <w:rPr/>
        <w:t xml:space="preserve">S některými fenomény z oblasti přírodovědného vzdělávání jsou děti (žáci) seznamováni poměrně velmi brzy, už na předškolní úrovni (vzduch, voda, oheň atd.) a na úrovni primárního vzdělávání (prvouka, vlastivěda, přírodověda). Cílená výuka v rámci jednotlivých specifických přírodovědných předmětů však začíná až na úrovni 2. stupně základní školy. Rozdělení příspěvků podle oborů ukazuje obr. č. 4. V analýze jsou nejvíce zastoupeny příspěvky zabývající se zjišťováním dětských pojetí fenoménů z oblasti fyziky a chemie. Domníváme se, že tento fakt je poněkud překvapivý, neboť s fenomény z oblasti biologie nebo zeměpisu se děti setkávají nejen dříve, ale i častěji. Předpokládáme tedy, že jednou z příčin tohoto faktu je možnost exaktnějšího vyhodnocení dětských pojetí fenoménů z oblasti fyziky a chemie. Další příčinou je pravděpodobně vyšší výskyt miskoncepcí a chybných pojetí u fenoménů z oblasti fyziky a chemie. A zejména na úrovni středního a vysokoškolského vzdělávání je zjišťování studentských pojetí fenoménů zaměřeno především na podchycení miskoncepcí. </w:t>
      </w:r>
    </w:p>
    <w:p>
      <w:pPr>
        <w:pStyle w:val="Normal"/>
        <w:suppressAutoHyphens w:val="true"/>
        <w:jc w:val="both"/>
        <w:rPr>
          <w:b/>
          <w:b/>
          <w:bCs/>
          <w:i/>
          <w:i/>
          <w:iCs/>
          <w:color w:val="FF0000"/>
        </w:rPr>
      </w:pPr>
      <w:r>
        <w:rPr>
          <w:b/>
          <w:bCs/>
          <w:i/>
          <w:iCs/>
          <w:color w:val="FF0000"/>
        </w:rPr>
      </w:r>
    </w:p>
    <w:p>
      <w:pPr>
        <w:pStyle w:val="Normal"/>
        <w:suppressAutoHyphens w:val="true"/>
        <w:jc w:val="both"/>
        <w:rPr>
          <w:b/>
          <w:b/>
          <w:bCs/>
          <w:i/>
          <w:i/>
          <w:iCs/>
        </w:rPr>
      </w:pPr>
      <w:r>
        <w:rPr>
          <w:b/>
          <w:bCs/>
          <w:i/>
          <w:iCs/>
        </w:rPr>
        <w:t>Obr. č. 4 Analýza příspěvků podle oborů, v jejichž rámci byly výzkumy prováděny</w:t>
      </w:r>
    </w:p>
    <w:p>
      <w:pPr>
        <w:pStyle w:val="Normal"/>
        <w:suppressAutoHyphens w:val="true"/>
        <w:jc w:val="both"/>
        <w:rPr>
          <w:b/>
          <w:b/>
          <w:bCs/>
          <w:i/>
          <w:i/>
          <w:iCs/>
        </w:rPr>
      </w:pPr>
      <w:r>
        <w:rPr>
          <w:b/>
          <w:bCs/>
          <w:i/>
          <w:iCs/>
        </w:rPr>
        <w:drawing>
          <wp:anchor behindDoc="0" distT="0" distB="0" distL="114935" distR="114935" simplePos="0" locked="0" layoutInCell="0" allowOverlap="1" relativeHeight="4">
            <wp:simplePos x="0" y="0"/>
            <wp:positionH relativeFrom="column">
              <wp:posOffset>0</wp:posOffset>
            </wp:positionH>
            <wp:positionV relativeFrom="paragraph">
              <wp:posOffset>57785</wp:posOffset>
            </wp:positionV>
            <wp:extent cx="5968365" cy="37134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968365" cy="3713480"/>
                    </a:xfrm>
                    <a:prstGeom prst="rect">
                      <a:avLst/>
                    </a:prstGeom>
                  </pic:spPr>
                </pic:pic>
              </a:graphicData>
            </a:graphic>
          </wp:anchor>
        </w:drawing>
      </w:r>
    </w:p>
    <w:p>
      <w:pPr>
        <w:pStyle w:val="Normal"/>
        <w:suppressAutoHyphens w:val="true"/>
        <w:jc w:val="both"/>
        <w:rPr/>
      </w:pPr>
      <w:r>
        <w:rPr/>
        <w:t>Na obr. č. 5 a 6 je znázorněno  rozdělení příspěvků podle oborů ve věkové skupině probandů na úrovni primárního vzdělávání a probandů na úrovni 2. stupně ZŠ.</w:t>
      </w:r>
    </w:p>
    <w:p>
      <w:pPr>
        <w:pStyle w:val="Normal"/>
        <w:suppressAutoHyphens w:val="true"/>
        <w:jc w:val="both"/>
        <w:rPr>
          <w:b/>
          <w:b/>
          <w:bCs/>
        </w:rPr>
      </w:pPr>
      <w:r>
        <w:rPr>
          <w:b/>
          <w:bCs/>
        </w:rPr>
      </w:r>
    </w:p>
    <w:p>
      <w:pPr>
        <w:pStyle w:val="Normal"/>
        <w:suppressAutoHyphens w:val="true"/>
        <w:jc w:val="both"/>
        <w:rPr>
          <w:b/>
          <w:b/>
          <w:bCs/>
          <w:i/>
          <w:i/>
          <w:iCs/>
        </w:rPr>
      </w:pPr>
      <w:r>
        <w:rPr>
          <w:b/>
          <w:bCs/>
          <w:i/>
          <w:iCs/>
        </w:rPr>
      </w:r>
      <w:r>
        <w:br w:type="page"/>
      </w:r>
    </w:p>
    <w:p>
      <w:pPr>
        <w:pStyle w:val="Normal"/>
        <w:suppressAutoHyphens w:val="true"/>
        <w:jc w:val="both"/>
        <w:rPr>
          <w:b/>
          <w:b/>
          <w:bCs/>
          <w:i/>
          <w:i/>
          <w:iCs/>
        </w:rPr>
      </w:pPr>
      <w:r>
        <w:rPr>
          <w:b/>
          <w:bCs/>
          <w:i/>
          <w:iCs/>
        </w:rPr>
        <w:t>Obr. č. 5 Analýza příspěvků podle oborů v rámci primárního vzdělávání</w:t>
      </w:r>
    </w:p>
    <w:p>
      <w:pPr>
        <w:pStyle w:val="Normal"/>
        <w:suppressAutoHyphens w:val="true"/>
        <w:jc w:val="both"/>
        <w:rPr>
          <w:b/>
          <w:b/>
          <w:bCs/>
          <w:i/>
          <w:i/>
          <w:iCs/>
        </w:rPr>
      </w:pPr>
      <w: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6172200" cy="38404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172200" cy="3840480"/>
                    </a:xfrm>
                    <a:prstGeom prst="rect">
                      <a:avLst/>
                    </a:prstGeom>
                  </pic:spPr>
                </pic:pic>
              </a:graphicData>
            </a:graphic>
          </wp:anchor>
        </w:drawing>
      </w:r>
      <w:r>
        <w:rPr>
          <w:b/>
          <w:bCs/>
          <w:i/>
          <w:iCs/>
        </w:rPr>
        <w:t>Obr. č. 6 Analýza příspěvků podle oborů na úrovni 2. stupně ZŠ</w:t>
      </w:r>
    </w:p>
    <w:p>
      <w:pPr>
        <w:pStyle w:val="Normal"/>
        <w:suppressAutoHyphens w:val="true"/>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6196965" cy="38557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196965" cy="3855720"/>
                    </a:xfrm>
                    <a:prstGeom prst="rect">
                      <a:avLst/>
                    </a:prstGeom>
                  </pic:spPr>
                </pic:pic>
              </a:graphicData>
            </a:graphic>
          </wp:anchor>
        </w:drawing>
      </w:r>
      <w:r>
        <w:rPr/>
        <w:t>Skladby oborů, v jejichž rámci zjišťování dětských pojetí fenoménů probíhalo, se poměrně výrazně liší na věkové úrovni 1. a 2. stupně základní školy. Zatímco na úrovni primárního vzdělávání převažují výzkumy dětských pojetí fenoménů z oblasti biologie a ochrany životního prostředí, kdežto např. fenomény z oblasti chemie se nezabývá žádný publikovaný výzkum, na úrovni 2. stupně ZŠ převažují v počtu provedených výzkumů fyzika a chemie. Na této úrovni se navíc výzkumy zabývají často zjišťováním dětských pojetí fenoménů, které lze charakterizovat jako společné pro fyziku i chemii (směs, var, vypařování atd.).</w:t>
      </w:r>
    </w:p>
    <w:p>
      <w:pPr>
        <w:pStyle w:val="Normal"/>
        <w:suppressAutoHyphens w:val="true"/>
        <w:jc w:val="both"/>
        <w:rPr>
          <w:b/>
          <w:b/>
          <w:bCs/>
        </w:rPr>
      </w:pPr>
      <w:r>
        <w:rPr>
          <w:b/>
          <w:bCs/>
        </w:rPr>
      </w:r>
    </w:p>
    <w:p>
      <w:pPr>
        <w:pStyle w:val="Normal"/>
        <w:suppressAutoHyphens w:val="true"/>
        <w:jc w:val="both"/>
        <w:rPr>
          <w:b/>
          <w:b/>
          <w:bCs/>
        </w:rPr>
      </w:pPr>
      <w:r>
        <w:rPr>
          <w:b/>
          <w:bCs/>
        </w:rPr>
        <w:t>Analýza příspěvků podle použitých diagnostických metod</w:t>
      </w:r>
    </w:p>
    <w:p>
      <w:pPr>
        <w:pStyle w:val="Normal"/>
        <w:suppressAutoHyphens w:val="true"/>
        <w:jc w:val="both"/>
        <w:rPr/>
      </w:pPr>
      <w:r>
        <w:rPr/>
        <w:t xml:space="preserve">     </w:t>
      </w:r>
      <w:r>
        <w:rPr/>
        <w:t>Čtvrtým z hlavních kritérií obsahové analýzy příspěvků zabývajících se zjišťováním dětských pojetí fenoménů jsou metody použité při výzkumech, které mají značný význam pro jejich charakteristiku. Volba vhodné výzkumné metody (případně metod) je determinována těmito faktory:</w:t>
      </w:r>
    </w:p>
    <w:p>
      <w:pPr>
        <w:pStyle w:val="Normal"/>
        <w:numPr>
          <w:ilvl w:val="0"/>
          <w:numId w:val="4"/>
        </w:numPr>
        <w:suppressAutoHyphens w:val="true"/>
        <w:jc w:val="both"/>
        <w:rPr/>
      </w:pPr>
      <w:r>
        <w:rPr/>
        <w:t>Věková, resp. mentální úroveň probandů. Např. při zjišťování dětských pojetí na předškolní úrovni nelze pracovat s čtenými či psanými texty, v úvahu je třeba brát i dobu, po kterou mladší žáci udrží pozornost, nelze používat příliš složitých instrukcí, zřetel je třeba brát k vyjadřovacím schopnostem dětí atd.</w:t>
      </w:r>
    </w:p>
    <w:p>
      <w:pPr>
        <w:pStyle w:val="Normal"/>
        <w:numPr>
          <w:ilvl w:val="0"/>
          <w:numId w:val="4"/>
        </w:numPr>
        <w:suppressAutoHyphens w:val="true"/>
        <w:jc w:val="both"/>
        <w:rPr/>
      </w:pPr>
      <w:r>
        <w:rPr/>
        <w:t xml:space="preserve">Komplexnost zjišťování. V tomto případě záleží na tom, zda se provádí pouze zjišťování určité složky dětského pojetí určitého fenoménu, nebo zda je cílem komplexní zjištění podoby dětského pojetí. Velká většina publikovaných příspěvků z provedené přehledové studie se zabývá zjišťováním pouze určité konkrétní složky. Především jde o kognitivní úroveň dětských pojetí fenoménů nebo o vyjádření názorů probandů k určitému tématu (př. mrhání energií). I v případě, kdy je prováděno zjišťování pouze jedné složky, je možné použít pro validnější výsledky více výzkumných metod, případně různých výzkumných nástrojů. Při komplexním zjišťování složek dětských pojetí najednou je velmi vhodná kombinace různých výzkumných metod.  </w:t>
      </w:r>
    </w:p>
    <w:p>
      <w:pPr>
        <w:pStyle w:val="Normal"/>
        <w:numPr>
          <w:ilvl w:val="0"/>
          <w:numId w:val="4"/>
        </w:numPr>
        <w:suppressAutoHyphens w:val="true"/>
        <w:jc w:val="both"/>
        <w:rPr/>
      </w:pPr>
      <w:r>
        <w:rPr/>
        <w:t xml:space="preserve">Zaměření výzkumu dětských představ. V tomto případě je volba vhodných výzkumných metod řízena požadavky na charakter získaných výsledků. Pro kvalitativní výzkum je účelnější použít jiných metod než pro kvantitativně orientovaný výzkum (či diagnostiku). Svou úlohu zde sehrává i případný požadavek vzájemné komparability získaných údajů při srovnávacích, longitudinálních nebo transverzálních výzkumech.  </w:t>
      </w:r>
    </w:p>
    <w:p>
      <w:pPr>
        <w:pStyle w:val="Normal"/>
        <w:numPr>
          <w:ilvl w:val="0"/>
          <w:numId w:val="4"/>
        </w:numPr>
        <w:suppressAutoHyphens w:val="true"/>
        <w:jc w:val="both"/>
        <w:rPr/>
      </w:pPr>
      <w:r>
        <w:rPr/>
        <w:t xml:space="preserve">Rozsah výzkumu. V tomto případě je volba vhodných výzkumných metod determinována uvažovaným počtem probandů a časovými možnostmi získávání a zpracovávání údajů. </w:t>
      </w:r>
    </w:p>
    <w:p>
      <w:pPr>
        <w:pStyle w:val="Normal"/>
        <w:suppressAutoHyphens w:val="true"/>
        <w:jc w:val="both"/>
        <w:rPr/>
      </w:pPr>
      <w:r>
        <w:rPr/>
        <w:t>Rozdělení příspěvků podle použitých výzkumných metod ukazuje obr. č. 7:</w:t>
      </w:r>
    </w:p>
    <w:p>
      <w:pPr>
        <w:pStyle w:val="Normal"/>
        <w:suppressAutoHyphens w:val="true"/>
        <w:jc w:val="both"/>
        <w:rPr>
          <w:b/>
          <w:b/>
          <w:bCs/>
          <w:i/>
          <w:i/>
          <w:iCs/>
        </w:rPr>
      </w:pPr>
      <w:r>
        <w:drawing>
          <wp:anchor behindDoc="0" distT="0" distB="0" distL="114935" distR="114935" simplePos="0" locked="0" layoutInCell="0" allowOverlap="1" relativeHeight="7">
            <wp:simplePos x="0" y="0"/>
            <wp:positionH relativeFrom="column">
              <wp:posOffset>-571500</wp:posOffset>
            </wp:positionH>
            <wp:positionV relativeFrom="paragraph">
              <wp:posOffset>310515</wp:posOffset>
            </wp:positionV>
            <wp:extent cx="6743700" cy="41960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743700" cy="4196080"/>
                    </a:xfrm>
                    <a:prstGeom prst="rect">
                      <a:avLst/>
                    </a:prstGeom>
                  </pic:spPr>
                </pic:pic>
              </a:graphicData>
            </a:graphic>
          </wp:anchor>
        </w:drawing>
      </w:r>
      <w:r>
        <w:rPr>
          <w:b/>
          <w:bCs/>
          <w:i/>
          <w:iCs/>
        </w:rPr>
        <w:t>Obr. č. 7  Analýza příspěvků podle použitých výzkumných metod</w:t>
      </w:r>
    </w:p>
    <w:p>
      <w:pPr>
        <w:pStyle w:val="Normal"/>
        <w:suppressAutoHyphens w:val="true"/>
        <w:rPr/>
      </w:pPr>
      <w:r>
        <w:rPr/>
      </w:r>
    </w:p>
    <w:p>
      <w:pPr>
        <w:pStyle w:val="Normal"/>
        <w:suppressAutoHyphens w:val="true"/>
        <w:jc w:val="both"/>
        <w:rPr>
          <w:b/>
          <w:b/>
        </w:rPr>
      </w:pPr>
      <w:r>
        <w:rPr>
          <w:b/>
        </w:rPr>
        <w:t>Hlavní závěry z provedené obsahové analýzy</w:t>
      </w:r>
    </w:p>
    <w:p>
      <w:pPr>
        <w:pStyle w:val="Normal"/>
        <w:suppressAutoHyphens w:val="true"/>
        <w:jc w:val="both"/>
        <w:rPr/>
      </w:pPr>
      <w:r>
        <w:rPr/>
        <w:t xml:space="preserve">     </w:t>
      </w:r>
      <w:r>
        <w:rPr/>
        <w:t>Na základě provedené metaanalýzy věnované zjišťování (výzkumu) chápání různých přírodovědných fenoménů dětmi (ale také studenty) můžeme formulovat následující závěry:</w:t>
      </w:r>
    </w:p>
    <w:p>
      <w:pPr>
        <w:pStyle w:val="Normal"/>
        <w:numPr>
          <w:ilvl w:val="0"/>
          <w:numId w:val="5"/>
        </w:numPr>
        <w:suppressAutoHyphens w:val="true"/>
        <w:jc w:val="both"/>
        <w:rPr/>
      </w:pPr>
      <w:r>
        <w:rPr/>
        <w:t>Jako základní termín pro náš výzkum použijeme dětské pojetí určitého fenoménu.</w:t>
      </w:r>
    </w:p>
    <w:p>
      <w:pPr>
        <w:pStyle w:val="Normal"/>
        <w:numPr>
          <w:ilvl w:val="0"/>
          <w:numId w:val="5"/>
        </w:numPr>
        <w:suppressAutoHyphens w:val="true"/>
        <w:jc w:val="both"/>
        <w:rPr/>
      </w:pPr>
      <w:r>
        <w:rPr/>
        <w:t>Dětská pojetí nejsou zkoumána komplexně jako multidimenzionální entita.</w:t>
      </w:r>
    </w:p>
    <w:p>
      <w:pPr>
        <w:pStyle w:val="Normal"/>
        <w:numPr>
          <w:ilvl w:val="0"/>
          <w:numId w:val="5"/>
        </w:numPr>
        <w:suppressAutoHyphens w:val="true"/>
        <w:jc w:val="both"/>
        <w:rPr/>
      </w:pPr>
      <w:r>
        <w:rPr/>
        <w:t>Převládá orientace současných výzkumů dětských pojetí především na jejich kognitivní složku.</w:t>
      </w:r>
    </w:p>
    <w:p>
      <w:pPr>
        <w:pStyle w:val="Normal"/>
        <w:numPr>
          <w:ilvl w:val="0"/>
          <w:numId w:val="5"/>
        </w:numPr>
        <w:suppressAutoHyphens w:val="true"/>
        <w:jc w:val="both"/>
        <w:rPr/>
      </w:pPr>
      <w:r>
        <w:rPr/>
        <w:t>Současné výzkumy dětských pojetí mají spíše vědecko – výzkumný charakter. Nejsou vhodné jako diagnostika používaná samotnými učiteli při výuce.</w:t>
      </w:r>
    </w:p>
    <w:p>
      <w:pPr>
        <w:pStyle w:val="Normal"/>
        <w:numPr>
          <w:ilvl w:val="0"/>
          <w:numId w:val="5"/>
        </w:numPr>
        <w:suppressAutoHyphens w:val="true"/>
        <w:jc w:val="both"/>
        <w:rPr/>
      </w:pPr>
      <w:r>
        <w:rPr/>
        <w:t>Současné výzkumy dětských pojetí jsou orientovány zejména kvalitativně. Nelze zkoumat větší vzorky probandů. Náš výzkumný projekt tedy bude orientován kvantitativně, neboť se zde otevírá prostor pro realizaci výzkumu.</w:t>
      </w:r>
    </w:p>
    <w:p>
      <w:pPr>
        <w:pStyle w:val="Normal"/>
        <w:suppressAutoHyphens w:val="tru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3">
    <w:name w:val="Heading 3"/>
    <w:basedOn w:val="Normal"/>
    <w:next w:val="Normal"/>
    <w:qFormat/>
    <w:pPr>
      <w:keepNext w:val="true"/>
      <w:numPr>
        <w:ilvl w:val="2"/>
        <w:numId w:val="1"/>
      </w:numPr>
      <w:jc w:val="both"/>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7:50:00Z</dcterms:created>
  <dc:creator>Pavel Doulík</dc:creator>
  <dc:description/>
  <cp:keywords/>
  <dc:language>en-US</dc:language>
  <cp:lastModifiedBy>Pavel Čermák</cp:lastModifiedBy>
  <dcterms:modified xsi:type="dcterms:W3CDTF">2004-12-15T17:51:00Z</dcterms:modified>
  <cp:revision>3</cp:revision>
  <dc:subject/>
  <dc:title>Úloha č</dc:title>
</cp:coreProperties>
</file>